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rPr>
      </w:pPr>
      <w:r>
        <w:rPr>
          <w:b/>
        </w:rPr>
        <w:t>İçindekiler</w:t>
      </w:r>
    </w:p>
    <w:p>
      <w:pPr>
        <w:pStyle w:val="TextBodyIndent"/>
        <w:rPr/>
      </w:pPr>
      <w:r>
        <w:rPr/>
        <w:t>Allah’ın insanlığa gönderdiği son kitap Kuran-ı Kerim ve son peygamber Hz. Muhammed’tir. Tüm insanlık, Kuran’ın tüm zamanları kuşatan evrensel mesajını kendi hayatında uygulamakla sorumludur. Ancak dinsiz, ateist, materyalist ideolojilerin dünyayı sardığı bir dönemde, dinler arasındaki benzerliklerin ön plana çıkarılması, ortak amaçlar için işbirliği yapılması gerekir. Müslümanlar, Hıristiyanlar ve Yahudiler bu şekilde ortak bir kelimede birleştiklerinde, asıl düşmanın ateizm ve dinsizlik olduğunu gördüklerinde, dünya çok daha farklı bir yer olacaktır.</w:t>
      </w:r>
    </w:p>
    <w:p>
      <w:pPr>
        <w:pStyle w:val="Normal"/>
        <w:spacing w:lineRule="auto" w:line="480"/>
        <w:ind w:firstLine="567"/>
        <w:jc w:val="both"/>
        <w:rPr>
          <w:rFonts w:ascii="Verdana" w:hAnsi="Verdana" w:cs="Verdana"/>
        </w:rPr>
      </w:pPr>
      <w:r>
        <w:rPr>
          <w:rFonts w:cs="Verdana" w:ascii="Verdana" w:hAnsi="Verdana"/>
        </w:rPr>
        <w:t xml:space="preserve">İşte bu amaçla geçtiğimiz ay İstanbul’da önemli bir konferans gerçekleştirildi.  Bilim Araştırma Vakfı tarafından organize edilen “Dinler Terörü Lanetler” başlıklı konferansta 3 semavi dinin temsilcileri Sepetçiler Kasrı’nda barış ve kardeşlik mesajları verdi. Dünyanın dört bir yanından konferansa katılan çeşitli dinlerin ve bu dinlere bağlı mezheplerin temsilcilerine İslam’ın hoşgörüsünün ve milletimizin misafirperverliğinin güzel bir örneği sergilendi. Bu doğrultuda Araştırma dergisinin Ağustos sayısının kapak konusunu “Semavi Dinler ve Dünya Barışı”na ayırdık. </w:t>
      </w:r>
    </w:p>
    <w:p>
      <w:pPr>
        <w:pStyle w:val="Normal"/>
        <w:spacing w:lineRule="auto" w:line="480"/>
        <w:ind w:firstLine="567"/>
        <w:jc w:val="both"/>
        <w:rPr>
          <w:rFonts w:ascii="Verdana" w:hAnsi="Verdana" w:cs="Verdana"/>
        </w:rPr>
      </w:pPr>
      <w:r>
        <w:rPr>
          <w:rFonts w:cs="Verdana" w:ascii="Verdana" w:hAnsi="Verdana"/>
        </w:rPr>
        <w:t>Geçtiğimiz ay başladığımız “Türkiye’de Masonluğun Gizli Tarihi” yazımız bu ay da devam ediyor.</w:t>
      </w:r>
    </w:p>
    <w:p>
      <w:pPr>
        <w:pStyle w:val="Normal"/>
        <w:spacing w:lineRule="auto" w:line="480"/>
        <w:ind w:firstLine="567"/>
        <w:jc w:val="both"/>
        <w:rPr>
          <w:rFonts w:ascii="Verdana" w:hAnsi="Verdana" w:cs="Verdana"/>
        </w:rPr>
      </w:pPr>
      <w:r>
        <w:rPr>
          <w:rFonts w:cs="Verdana" w:ascii="Verdana" w:hAnsi="Verdana"/>
        </w:rPr>
        <w:t>“</w:t>
      </w:r>
      <w:r>
        <w:rPr>
          <w:rFonts w:cs="Verdana" w:ascii="Verdana" w:hAnsi="Verdana"/>
        </w:rPr>
        <w:t xml:space="preserve">Evrenin Ölümünün Ardından” başlıklı yazıda insan yaşamının kaçınılmaz bir gerçeğinden yani “ölüm ve sonrası”ndan bahsediliyor. Kuran’da bahsi geçen kıyamet sahnelerinden yararlanılarak hazırlanan yazıyı dikkatlice okumanızı ve bu çok önemli gerçekleri çevrenizdeki insanlarla da paylaşmanızı tavsiye ediyoruz. </w:t>
      </w:r>
    </w:p>
    <w:p>
      <w:pPr>
        <w:pStyle w:val="Normal"/>
        <w:spacing w:lineRule="auto" w:line="480"/>
        <w:ind w:firstLine="567"/>
        <w:jc w:val="both"/>
        <w:rPr>
          <w:rFonts w:ascii="Verdana" w:hAnsi="Verdana" w:cs="Verdana"/>
        </w:rPr>
      </w:pPr>
      <w:r>
        <w:rPr>
          <w:rFonts w:cs="Verdana" w:ascii="Verdana" w:hAnsi="Verdana"/>
        </w:rPr>
        <w:t>Dergimizin bu sayısında sizlere “Sapkın Dinler ve İslam’ın Aydınlığı” ve “İdeolojilerin Çöküşü” belgesellerini hediye ediyoruz. “Sapkın Dinler ve İslam’ın Aydınlığı” belgeselinde Uzakdoğu felsefelerinin ve Hinduizm’in çarpıklıkları anlatılıyor ve tek çıkış yolunun Kuran ahlakına dönüş olduğu vurgulanıyor. “İdeolojilerin Çöküşü” filminde ise  20. yüzyılı kana bulayan dinsiz bir idelojinin yani komünizmin karanlık tarihi ele alınıyor.</w:t>
      </w:r>
    </w:p>
    <w:p>
      <w:pPr>
        <w:pStyle w:val="Normal"/>
        <w:spacing w:lineRule="auto" w:line="480"/>
        <w:ind w:firstLine="567"/>
        <w:jc w:val="both"/>
        <w:rPr>
          <w:rFonts w:ascii="Verdana" w:hAnsi="Verdana" w:cs="Verdana"/>
        </w:rPr>
      </w:pPr>
      <w:r>
        <w:rPr>
          <w:rFonts w:cs="Verdana" w:ascii="Verdana" w:hAnsi="Verdana"/>
        </w:rPr>
        <w:t xml:space="preserve">Dergimizi ve hediye VCD’lerimizi çevrenizdeki insanlarla paylaşmanızı önemle tavsiye ediyoruz . </w:t>
      </w:r>
    </w:p>
    <w:p>
      <w:pPr>
        <w:pStyle w:val="Normal"/>
        <w:spacing w:lineRule="auto" w:line="480"/>
        <w:ind w:firstLine="567"/>
        <w:jc w:val="both"/>
        <w:rPr>
          <w:rFonts w:ascii="Verdana" w:hAnsi="Verdana" w:cs="Verdana"/>
        </w:rPr>
      </w:pPr>
      <w:r>
        <w:rPr>
          <w:rFonts w:cs="Verdana" w:ascii="Verdana" w:hAnsi="Verdana"/>
        </w:rPr>
        <w:t xml:space="preserve">Yeni bir sayıda buluşmak dileğiyl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7:18:00Z</dcterms:created>
  <dc:creator/>
  <dc:description/>
  <dc:language>en-US</dc:language>
  <cp:lastModifiedBy/>
  <dcterms:modified xsi:type="dcterms:W3CDTF">2003-08-04T17:19:00Z</dcterms:modified>
  <cp:revision>1</cp:revision>
  <dc:subject/>
  <dc:title>İçindekiler</dc:title>
</cp:coreProperties>
</file>