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Hayvanlardan Kusursuz Yaratılış Örnekleri</w:t>
      </w:r>
    </w:p>
    <w:p>
      <w:pPr>
        <w:pStyle w:val="TextBodyIndent"/>
        <w:rPr/>
      </w:pPr>
      <w:r>
        <w:rPr/>
        <w:t>“</w:t>
      </w:r>
      <w:r>
        <w:rPr/>
        <w:t>Allah, yedi göğü ve yerden de onların benzerini yarattı. Emir, bunların arasında durmadan iner; sizin gerçekten Allah'ın herşeye güç yetirdiğini ve gerçekten Allah'ın ilmiyle herşeyi sarıp-kuşattığını bilip- öğrenmeniz için.” (Talak Sure- si, 12)</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Ceylanlardaki Soğutma Sistemi</w:t>
      </w:r>
    </w:p>
    <w:p>
      <w:pPr>
        <w:pStyle w:val="TextBodyIndent"/>
        <w:rPr/>
      </w:pPr>
      <w:r>
        <w:rPr/>
        <w:t>Hepimizin bildiği gibi arabaların soğutma sistemleri vardır. Su veya soğutucu madde motorun etrafında dolaşır. Radyatöre taşınır ve hava ile tekrar motora dönmeden önce bir kez daha soğutulur. Eğer motor soğutulmazsa aşırı derecede ısınacak ve çatlayacaktır.</w:t>
      </w:r>
    </w:p>
    <w:p>
      <w:pPr>
        <w:pStyle w:val="Normal"/>
        <w:spacing w:lineRule="auto" w:line="480"/>
        <w:ind w:firstLine="426"/>
        <w:jc w:val="both"/>
        <w:rPr>
          <w:rFonts w:ascii="Verdana" w:hAnsi="Verdana" w:cs="Verdana"/>
        </w:rPr>
      </w:pPr>
      <w:r>
        <w:rPr>
          <w:rFonts w:cs="Verdana" w:ascii="Verdana" w:hAnsi="Verdana"/>
        </w:rPr>
        <w:t xml:space="preserve">Ancak bu ve benzeri soğutma sistemlerini kullananlar sadece insanlar değildir. Sıcakkanlı her canlının ısı kontrol mekanizması vardır. Örneğin Afrika’nın hızlı koşan ceylanı düşmanlarından kaçmak için uzun ve hızlı koşular yapmalıdır. Bu hızlı eylem ceylanın vücut ısısını oldukça yükseltir. Ancak ceylanın hayatta kalabilmesi için beyninin vücudundan daha serin olması gerekmektedir. </w:t>
      </w:r>
    </w:p>
    <w:p>
      <w:pPr>
        <w:pStyle w:val="Normal"/>
        <w:spacing w:lineRule="auto" w:line="480"/>
        <w:ind w:firstLine="426"/>
        <w:jc w:val="both"/>
        <w:rPr>
          <w:rFonts w:ascii="Verdana" w:hAnsi="Verdana" w:cs="Verdana"/>
        </w:rPr>
      </w:pPr>
      <w:r>
        <w:rPr>
          <w:rFonts w:cs="Verdana" w:ascii="Verdana" w:hAnsi="Verdana"/>
        </w:rPr>
        <w:t>Ceylanların ve benzer hayvanların nefes borularının yanında küçük kılcal damarlarla yayılan bir kan havuzu vardır. Daha sonra bu küçük kılcal damarlar biraraya gelerek beyne kan taşıyan tek bir damar haline dönüşür. Saatte 40 km. hızla 4 dakika koşan bir ceylandaki ısı farkı ölçülmüştür ve bu canlının vücut ısısının 27.7oC’den 33.9oC’ye çıktığı gözlenmiştir. Ancak beynin ısısı asla 30oC’yi aşmamaktadır ve bu da hayvan için yeterli bir ısıdır. (Harun Yahya, Düşünen İnsanlar İçin)</w:t>
      </w:r>
    </w:p>
    <w:p>
      <w:pPr>
        <w:pStyle w:val="Normal"/>
        <w:spacing w:lineRule="auto" w:line="480"/>
        <w:ind w:firstLine="426"/>
        <w:jc w:val="both"/>
        <w:rPr>
          <w:rFonts w:ascii="Verdana" w:hAnsi="Verdana" w:cs="Verdana"/>
        </w:rPr>
      </w:pPr>
      <w:r>
        <w:rPr>
          <w:rFonts w:cs="Verdana" w:ascii="Verdana" w:hAnsi="Verdana"/>
        </w:rPr>
        <w:t>Ceylan, beynindeki bu soğutma sistemi olmadan yaşayamaz. Ceylanın beyninin serin kalması için onu kusursuz bir tasarıma sahip doğal soğutma sistemiyle yaratan üstün yaratış sahibi alemlerin Rabbi olan Allah’tır. (It Couldn’t Just Happen, Lawrence O. Richards, Sweet Publication, 1987, s.108)</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Afrika Fare Kuşlarının Fedakarlığı</w:t>
      </w:r>
    </w:p>
    <w:p>
      <w:pPr>
        <w:pStyle w:val="Normal"/>
        <w:spacing w:lineRule="auto" w:line="480"/>
        <w:ind w:firstLine="426"/>
        <w:jc w:val="both"/>
        <w:rPr>
          <w:rFonts w:ascii="Verdana" w:hAnsi="Verdana" w:cs="Verdana"/>
        </w:rPr>
      </w:pPr>
      <w:r>
        <w:rPr>
          <w:rFonts w:cs="Verdana" w:ascii="Verdana" w:hAnsi="Verdana"/>
        </w:rPr>
        <w:t>Afrika fare kuşları, bir ağaç dalına topluca konan arılar gibi kümelenirler. Dalın ucundaki meyveye her birey ulaşamayacağı için, dalın en ucundaki kuşun kopardığı meyve, gagadan gagaya geçirilerek diğerlerine ulaştırılır. Mevcut meyvelerin herkese yetmemesi asla sorun yaratmaz. Başka bir meyveli dala konduklarında öncelikle yeterince beslenmemiş olanlara dağıtım işi başlatılır. (Bilim ve Teknik Dergisi, Sayı:298, Eylül 1992, Erdoğan SAKMAN.)</w:t>
      </w:r>
    </w:p>
    <w:p>
      <w:pPr>
        <w:pStyle w:val="Normal"/>
        <w:spacing w:lineRule="auto" w:line="480"/>
        <w:ind w:firstLine="426"/>
        <w:jc w:val="both"/>
        <w:rPr>
          <w:rFonts w:ascii="Verdana" w:hAnsi="Verdana" w:cs="Verdana"/>
        </w:rPr>
      </w:pPr>
      <w:r>
        <w:rPr>
          <w:rFonts w:cs="Verdana" w:ascii="Verdana" w:hAnsi="Verdana"/>
        </w:rPr>
        <w:t>Tüm canlıların sadece kendilerini düşündüklerini ve doğada bencil bir yaşam mücadelesi olduğunu öne süren Darwinizm, bu kuşların gösterdikleri davranış karşısında açmaza düşmektedir. Bu hayvanların gösterdikleri tüm fedakar davranışlar, Darwinizm’in temel dayanaklarını çürütmektedir. Bu canlıları ve onların gösterdikleri akılcı davranışları yaratan, sonsuz ilim sahibi alemlerin Rabbi olan Allah’tır.</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Karıncalar Asit Fabrikası Kurabilir mi?</w:t>
      </w:r>
    </w:p>
    <w:p>
      <w:pPr>
        <w:pStyle w:val="Normal"/>
        <w:spacing w:lineRule="auto" w:line="480"/>
        <w:ind w:firstLine="426"/>
        <w:jc w:val="both"/>
        <w:rPr>
          <w:rFonts w:ascii="Verdana" w:hAnsi="Verdana" w:cs="Verdana"/>
        </w:rPr>
      </w:pPr>
      <w:r>
        <w:rPr>
          <w:rFonts w:cs="Verdana" w:ascii="Verdana" w:hAnsi="Verdana"/>
        </w:rPr>
        <w:t xml:space="preserve">Hemen her yerde görmeye alışkın olduğumuz karıncaların vücutlarında birer kimya laboratuvarı olduğunu biliyor muydunuz? Karıncaların küçük bedenlerinde yaratılmış olan bu muazzam mekanizma, çok özel bir tasarım örneğidir. </w:t>
      </w:r>
    </w:p>
    <w:p>
      <w:pPr>
        <w:pStyle w:val="Normal"/>
        <w:spacing w:lineRule="auto" w:line="480"/>
        <w:ind w:firstLine="426"/>
        <w:jc w:val="both"/>
        <w:rPr>
          <w:rFonts w:ascii="Verdana" w:hAnsi="Verdana" w:cs="Verdana"/>
        </w:rPr>
      </w:pPr>
      <w:r>
        <w:rPr>
          <w:rFonts w:cs="Verdana" w:ascii="Verdana" w:hAnsi="Verdana"/>
        </w:rPr>
        <w:t>Karıncaların vücutlarında, formik asit (H2CO2) isimli kimyasal maddeyi üreten bezler vardır. Antibiyotik etkisine sahip bu maddeyi, karıncalar düzenli olarak vücutlarına sürerler. Bu şekilde, hem yuvalarında hem de kendi üzerlerinde bakteri ve mantar oluşumunu engellemiş olurlar.</w:t>
      </w:r>
    </w:p>
    <w:p>
      <w:pPr>
        <w:pStyle w:val="Normal"/>
        <w:spacing w:lineRule="auto" w:line="480"/>
        <w:ind w:firstLine="426"/>
        <w:jc w:val="both"/>
        <w:rPr>
          <w:rFonts w:ascii="Verdana" w:hAnsi="Verdana" w:cs="Verdana"/>
        </w:rPr>
      </w:pPr>
      <w:r>
        <w:rPr>
          <w:rFonts w:cs="Verdana" w:ascii="Verdana" w:hAnsi="Verdana"/>
        </w:rPr>
        <w:t xml:space="preserve">Karıncaların vücutlarından salgılanan bu asitten haberdar olmaları ve bunu nasıl kullanacaklarını bilmeleri elbette ki hayranlık uyandıran bir yaratılış delilidir. Bunun gibi bir diğer hayranlık uyandıran delil ise, başka canlıların da karıncaların bu özelliğinin farkında olup, bundan yararlanmasıdır. </w:t>
      </w:r>
    </w:p>
    <w:p>
      <w:pPr>
        <w:pStyle w:val="Normal"/>
        <w:spacing w:lineRule="auto" w:line="480"/>
        <w:ind w:firstLine="426"/>
        <w:jc w:val="both"/>
        <w:rPr>
          <w:rFonts w:ascii="Verdana" w:hAnsi="Verdana" w:cs="Verdana"/>
        </w:rPr>
      </w:pPr>
      <w:r>
        <w:rPr>
          <w:rFonts w:cs="Verdana" w:ascii="Verdana" w:hAnsi="Verdana"/>
        </w:rPr>
        <w:t xml:space="preserve">Örneğin bazı kuş türleri karıncaların toplu halde bulundukları yerlere giderek, onların tüylerinin arasında dolaşmalarına izin verirler. Bunun sonucunda bütün vücudu formik aside bulanan kuş, üzerindeki tüm parazitlerden kurtulmuş olur. </w:t>
      </w:r>
    </w:p>
    <w:p>
      <w:pPr>
        <w:pStyle w:val="Normal"/>
        <w:spacing w:lineRule="auto" w:line="480"/>
        <w:ind w:firstLine="426"/>
        <w:jc w:val="both"/>
        <w:rPr>
          <w:rFonts w:ascii="Verdana" w:hAnsi="Verdana" w:cs="Verdana"/>
        </w:rPr>
      </w:pPr>
      <w:r>
        <w:rPr>
          <w:rFonts w:cs="Verdana" w:ascii="Verdana" w:hAnsi="Verdana"/>
        </w:rPr>
        <w:t xml:space="preserve">Bir karıncanın, mantara karşı formik asidin etkili olduğunu kendiliğinden bilmesi veya bu asidin formülünü bir şekilde öğrenmesi mümkün değildir. Normal şartlarda son derece tehlikeli bir kimyasal olan formik asitten hiçbir şekilde zarar görmemeyi başarması ise oldukça zordur. Dahası kuşların karıncalarda formik asit olduğunu ve bunu parazitlerinden kurtulmak için kullanabileceklerini bilmeleri imkansızdır. </w:t>
      </w:r>
    </w:p>
    <w:p>
      <w:pPr>
        <w:pStyle w:val="Normal"/>
        <w:spacing w:lineRule="auto" w:line="480"/>
        <w:ind w:firstLine="426"/>
        <w:jc w:val="both"/>
        <w:rPr>
          <w:rFonts w:ascii="Verdana" w:hAnsi="Verdana" w:cs="Verdana"/>
        </w:rPr>
      </w:pPr>
      <w:r>
        <w:rPr>
          <w:rFonts w:cs="Verdana" w:ascii="Verdana" w:hAnsi="Verdana"/>
        </w:rPr>
        <w:t xml:space="preserve">Böylesine etkili bir kimyasalın kendiliğinden ortaya çıkması mümkün değildir. Bu kimyasalın antiseptik özelliklerini gösterebilmesi, kendine has niteliklere tam olarak sahip olabilmesi için içerdiği tüm elementlerle birlikte özel olarak üretilmesi gereklidir. Bu ise, bir kimya laboratuvarının varlığını gerektirir. </w:t>
      </w:r>
    </w:p>
    <w:p>
      <w:pPr>
        <w:pStyle w:val="Normal"/>
        <w:spacing w:lineRule="auto" w:line="480"/>
        <w:ind w:firstLine="426"/>
        <w:jc w:val="both"/>
        <w:rPr>
          <w:rFonts w:ascii="Verdana" w:hAnsi="Verdana" w:cs="Verdana"/>
        </w:rPr>
      </w:pPr>
      <w:r>
        <w:rPr>
          <w:rFonts w:cs="Verdana" w:ascii="Verdana" w:hAnsi="Verdana"/>
        </w:rPr>
        <w:t xml:space="preserve">Bunun yanı sıra, karıncanın bedeninde asit üretilirken, aynı zamanda bundan korunmasını sağlayacak özel bir mekanizmaya da ihtiyaç vardır. Bu mekanizma olmadan, karınca bu mucizevi işlemi ne kadar kusursuz yaparsa yapsın, ürettiği maddeden mutlaka zarar görecektir. Dolayısıyla karınca hem üretim hem de korunma mekanizmalarının ikisine de aynı anda sahip olmalıdır. Böyle bir sistemin evrimcilerin iddia ettiği gibi aşama aşama oluşma imkanı yoktur. </w:t>
      </w:r>
    </w:p>
    <w:p>
      <w:pPr>
        <w:pStyle w:val="Normal"/>
        <w:spacing w:lineRule="auto" w:line="480"/>
        <w:ind w:firstLine="426"/>
        <w:jc w:val="both"/>
        <w:rPr>
          <w:rFonts w:ascii="Verdana" w:hAnsi="Verdana" w:cs="Verdana"/>
        </w:rPr>
      </w:pPr>
      <w:r>
        <w:rPr>
          <w:rFonts w:cs="Verdana" w:ascii="Verdana" w:hAnsi="Verdana"/>
        </w:rPr>
        <w:t>Bu mucizevi varlıkları ve sahip oldukları kusursuz özellikleri yaratan, karınca yuvalarına giderek formik asitten faydalanmalarını kuşlara ilham eden  de kuşkusuz ilim bakımından herşeyi kuşatan Allah’tır.</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Timsah Böceği</w:t>
      </w:r>
    </w:p>
    <w:p>
      <w:pPr>
        <w:pStyle w:val="Normal"/>
        <w:spacing w:lineRule="auto" w:line="480"/>
        <w:ind w:firstLine="426"/>
        <w:jc w:val="both"/>
        <w:rPr>
          <w:rFonts w:ascii="Verdana" w:hAnsi="Verdana" w:cs="Verdana"/>
        </w:rPr>
      </w:pPr>
      <w:r>
        <w:rPr>
          <w:rFonts w:cs="Verdana" w:ascii="Verdana" w:hAnsi="Verdana"/>
        </w:rPr>
        <w:t xml:space="preserve">Takma adı timsah böceği olan Laternaria, Güney Amerika’nın tropik ormanlarında yaşayan bir ağaç böceğidir. Böceğin burun kısmındaki yumrular onu bir ağaç dalına benzetmektedir. Gözü andıran koyu benekler aynı zamanda bir yaprak üzerindeki küflü kısımları da çağrıştırmaktadır. Bunlar bir böcek için en iyi savunma sistemi olan “kamuflaj”ın temel gereklilikleridir. Ancak Laternaria’nın savunma stratejisi sadece kamuflaj üzerine kurulmamıştır. </w:t>
      </w:r>
    </w:p>
    <w:p>
      <w:pPr>
        <w:pStyle w:val="Normal"/>
        <w:spacing w:lineRule="auto" w:line="480"/>
        <w:ind w:firstLine="426"/>
        <w:jc w:val="both"/>
        <w:rPr>
          <w:rFonts w:ascii="Verdana" w:hAnsi="Verdana" w:cs="Verdana"/>
        </w:rPr>
      </w:pPr>
      <w:r>
        <w:rPr>
          <w:rFonts w:cs="Verdana" w:ascii="Verdana" w:hAnsi="Verdana"/>
        </w:rPr>
        <w:t xml:space="preserve">Pennsylvania Üniversitesi’nden Tropikal Biyolog Daniel Janzen’e göre bu böcek, bir maymun ya da kuşta korku etkisi uyandıracak kadar bir kertenkeleye benzemektedir. Eğer tüm bunlar bir maymun, sincap ya da kuşu aldatmaya yetmezse, o zaman timsah böceği önce, kanatlarını çırparak kocaman gözlerini sergiler, bu yöntemle saldırganı korkutup kaçıramazsa böcek bu kez, şiddetli sarımsak kokulu, etkili bir kimyasal madde salgılar. Bu yöntem de etkili olmazsa, geniş kafasını ağaca vurarak sersemletici bir ses çıkarır ve düşmanını korkutmaya çalışır. Fakat bütün bu pasif savunma yöntemleri başarısız kalırsa, timsah böceği en etkili silahını kullanır, uçarak uzaklaşır. </w:t>
      </w:r>
    </w:p>
    <w:p>
      <w:pPr>
        <w:pStyle w:val="Normal"/>
        <w:spacing w:lineRule="auto" w:line="480"/>
        <w:ind w:firstLine="426"/>
        <w:jc w:val="both"/>
        <w:rPr>
          <w:rFonts w:ascii="Verdana" w:hAnsi="Verdana" w:cs="Verdana"/>
        </w:rPr>
      </w:pPr>
      <w:r>
        <w:rPr>
          <w:rFonts w:cs="Verdana" w:ascii="Verdana" w:hAnsi="Verdana"/>
        </w:rPr>
        <w:t xml:space="preserve">Görüldüğü gibi bu böceğin kendini koruması için gereken savunma sistemleri belli bir sıralamayla kusursuz bir şekilde işlemektedir. Timsah böceği Allah’ın kendisine lütfettiği mükemmel yaratılışı sonucu kendinden birkaç kat büyük canlıları dahi caydırmayı başarır ve bu sayede yaşamını sürdürü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426"/>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26"/>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23:00Z</dcterms:created>
  <dc:creator/>
  <dc:description/>
  <dc:language>en-US</dc:language>
  <cp:lastModifiedBy/>
  <dcterms:modified xsi:type="dcterms:W3CDTF">2003-08-05T14:26:00Z</dcterms:modified>
  <cp:revision>4</cp:revision>
  <dc:subject/>
  <dc:title>Hayvanlardan Kusursuz Yaratılış Örnekleri</dc:title>
</cp:coreProperties>
</file>