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rPr>
      </w:pPr>
      <w:r>
        <w:rPr>
          <w:rFonts w:cs="Verdana" w:ascii="Verdana" w:hAnsi="Verdana"/>
        </w:rPr>
        <w:t>www.insanmucizesi.com</w:t>
      </w:r>
    </w:p>
    <w:p>
      <w:pPr>
        <w:pStyle w:val="Normal"/>
        <w:spacing w:lineRule="auto" w:line="480"/>
        <w:ind w:firstLine="567"/>
        <w:jc w:val="both"/>
        <w:rPr>
          <w:rFonts w:ascii="Verdana" w:hAnsi="Verdana" w:cs="Verdana"/>
        </w:rPr>
      </w:pPr>
      <w:r>
        <w:rPr>
          <w:rFonts w:cs="Verdana" w:ascii="Verdana" w:hAnsi="Verdana"/>
        </w:rPr>
        <w:t xml:space="preserve">Bu sitede vücudumuzdaki hayati öneme sahip sistemler anlatılmakta, bu sistemlerin çalışma detaylarından örnekler verilmektedir. Bilgiler detaya inilerek incelenmekte, insan bedeninin her milimetrekaresindeki ince tasarıma dikkat çekilmekte, bedenin derinliklerinde mucizevi işlemler gerçekleştiren hücreler, dokular, moleküller ve salgılar ön plana çıkarılmaktadır. Bundaki amaç insanın kendi bedenindeki mucizevi yapıyı daha iyi anlamaktır. Ve kendi bedeninde gerçekleşen olaylara ülfetsiz bakmasını sağlamak, okuyucuyu derin düşünmeye teşvik etmektir. </w:t>
      </w:r>
    </w:p>
    <w:p>
      <w:pPr>
        <w:pStyle w:val="Normal"/>
        <w:spacing w:lineRule="auto" w:line="480"/>
        <w:ind w:firstLine="567"/>
        <w:jc w:val="both"/>
        <w:rPr>
          <w:rFonts w:ascii="Verdana" w:hAnsi="Verdana" w:cs="Verdana"/>
        </w:rPr>
      </w:pPr>
      <w:r>
        <w:rPr>
          <w:rFonts w:cs="Verdana" w:ascii="Verdana" w:hAnsi="Verdana"/>
        </w:rPr>
        <w:t>Bunu sağlamak için de siteyi okurken öncelikle kendi bedeninizin içinde bir yolculuğa çıktığınızı düşünün. Bu yolculukta sizi çeşitli sürprizlerin beklediğini örneğin kalbinizin içinde bir jeneratör bulunduğunu, bu jeneratör devreden çıktığı anda yedek bir jeneratörün devreye girdiğini göreceksiniz. İnce bağırsağınızda bulunan hücrelerin, önlerinden geçen yüzlerce farklı madde arasından demir atomunu tanıyabildiklerine ve yakaladıklarına şahit olacaksınız. Bu yolculuk sırasında doğduğunuz günden beri "benim bedenim", "bana ait" diye sahip çıktığınız kendi vücudunuzun içinde, derinizin hemen birkaç milim altından başlayarak derinliklere kadar her noktada gerçekleşen mucizevi olaylara şahit olacaksınız.</w:t>
      </w:r>
    </w:p>
    <w:p>
      <w:pPr>
        <w:pStyle w:val="Normal"/>
        <w:spacing w:lineRule="auto" w:line="480"/>
        <w:ind w:firstLine="567"/>
        <w:jc w:val="both"/>
        <w:rPr>
          <w:rFonts w:ascii="Verdana" w:hAnsi="Verdana" w:cs="Verdana"/>
        </w:rPr>
      </w:pPr>
      <w:r>
        <w:rPr>
          <w:rFonts w:cs="Verdana" w:ascii="Verdana" w:hAnsi="Verdana"/>
        </w:rPr>
        <w:t>Bu küçük "alem" içinde gerçekleşen olayları düşünmek ve iyi değerlendirmek çok önemlidir. Çünkü bunu düşünmeye başlayan insan, büyük bir büyüden kurtulma konusunda ilk adımı atmış olacaktır. Kendi bedeninde -örneğin kendi kalbinde- var olan sistemlerin mükemmelliğini bilen ve bu sistemlerin tasarımındaki aklı kavrayan bir insana "kalp tesadüfen bu özellikleri kazanmıştır" diyerek evrimci masallar anlatmak mümkün değildir artık. Bu insan, şuursuz atomların biraraya gelmesiyle oluşan hücrelerinin, tüm bunları kendi kendilerine yapamayacağını bilecek ve tüm bu mucizevi kusursuzluktaki insan vücudunun Allah’ın ilmi ve sanatı olduğunu görecekti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4:26:00Z</dcterms:created>
  <dc:creator/>
  <dc:description/>
  <dc:language>en-US</dc:language>
  <cp:lastModifiedBy/>
  <dcterms:modified xsi:type="dcterms:W3CDTF">2003-08-05T14:27:00Z</dcterms:modified>
  <cp:revision>1</cp:revision>
  <dc:subject/>
  <dc:title>www</dc:title>
</cp:coreProperties>
</file>