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firstLine="567"/>
        <w:jc w:val="both"/>
        <w:rPr>
          <w:rFonts w:ascii="Verdana" w:hAnsi="Verdana" w:cs="Verdana"/>
          <w:color w:val="000000"/>
          <w:sz w:val="24"/>
        </w:rPr>
      </w:pPr>
      <w:r>
        <w:rPr>
          <w:rFonts w:cs="Verdana" w:ascii="Verdana" w:hAnsi="Verdana"/>
          <w:color w:val="000000"/>
          <w:sz w:val="24"/>
        </w:rPr>
        <w:t>DÜNYA BİR “İSLAM BİRLİĞİNE” MUHTAÇ</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11 Eylül 2001'deki terör eylemleri, dünyanın siyasi ve stratejik dengelerini tamamen değiştiren bir dönüm noktasıydı. Bu nedenle bazı yorumcular siyasi anlamda 21. yüzyılın 11 Eylül'le başladığını belirtmekteler. Geçtiğimiz 20. yüzyıla şekil veren en önemli fikri unsur, ideolojiler ve ideolojiler arasındaki ilişkilerdi. 21. yüzyıla ise medeniyetler, inançlar ve onların arasındaki ilişki yön verecektir.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azıları medeniyetler ve inançlar arasındaki bu ilişkinin "çatışma" temelli olacağını iddia ediyorlar. Oysa olması gereken ve bizim dilediğimiz tablo, inançlar ve medeniyetler arasında barış ve dostluğun hakim olmasıdır. Bir Müslüman olarak bize bu konuda yol gösteren kaynak Kuran'dır. Allah Kuran’da insanlar arasındaki farklılıkların bir "tanışma" vesilesi olması gerektiğini bildirmiştir: “Ey insanlar, gerçekten, Biz sizi bir erkek ve bir dişiden yarattık ve birbirinizle tanışmanız için sizi halklar ve kabileler (şeklinde) kıldık. Şüphesiz, Allah Katında sizin en üstün (kerim) olanınız, (ırk ya da soyca değil) takvaca en ileride olanınızdır. Şüphesiz Allah, bilendir, haber alandır.”</w:t>
      </w:r>
      <w:r>
        <w:rPr>
          <w:rFonts w:cs="Verdana" w:ascii="Verdana" w:hAnsi="Verdana"/>
          <w:i/>
          <w:color w:val="000000"/>
          <w:spacing w:val="-5"/>
          <w:sz w:val="24"/>
        </w:rPr>
        <w:t xml:space="preserve"> (Hucurat Suresi, 13)</w:t>
      </w:r>
    </w:p>
    <w:p>
      <w:pPr>
        <w:pStyle w:val="Yaz"/>
        <w:spacing w:lineRule="auto" w:line="480" w:before="0" w:after="0"/>
        <w:ind w:firstLine="567"/>
        <w:rPr/>
      </w:pPr>
      <w:r>
        <w:rPr>
          <w:rFonts w:cs="Verdana" w:ascii="Verdana" w:hAnsi="Verdana"/>
          <w:color w:val="000000"/>
          <w:spacing w:val="-5"/>
          <w:sz w:val="24"/>
        </w:rPr>
        <w:t>Allah bir diğer ayetinde ise, Müslümanlara; Kitap Ehli'ne yani Yahudi ve Hıristiyanlara iyilikle davranmalarını emretmektedi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 xml:space="preserve">İçlerinde zulmedenleri hariç olmak üzere, Kitap Ehline en güzel olan bir tarzın dışında karşılık vermeyin. Ve deyin ki: "Bize ve size indirilene iman ettik; bizim İlahımız da, sizin İlahınız da birdir ve biz O'na teslim olmuşuz." </w:t>
      </w:r>
      <w:r>
        <w:rPr>
          <w:rFonts w:cs="Verdana" w:ascii="Verdana" w:hAnsi="Verdana"/>
          <w:i/>
          <w:color w:val="000000"/>
          <w:spacing w:val="-5"/>
          <w:sz w:val="24"/>
        </w:rPr>
        <w:t>(Ankebut Suresi, 46)</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Müslümanların yeryüzündeki farklı insan gruplarına hoşgörü ile yaklaşması ve tüm bu farklı gruplar arasında barış ve karşılıklı tolerans sağlanacak bir dünya düzeni kurulması için çaba göstermesi gerekir. Tüm insanları İslam'a davet etmek elbette ki bir Müslümanın başta gelen görevlerinden biridir. Ama bu davete icabet etsinler veya etmesinler, tüm insanlara karşı adalet ve iyilikle davranılması şarttır. Allah'ın </w:t>
      </w:r>
    </w:p>
    <w:p>
      <w:pPr>
        <w:pStyle w:val="Yaz"/>
        <w:spacing w:lineRule="auto" w:line="480" w:before="0" w:after="0"/>
        <w:ind w:firstLine="567"/>
        <w:rPr/>
      </w:pPr>
      <w:r>
        <w:rPr>
          <w:rFonts w:cs="Verdana" w:ascii="Verdana" w:hAnsi="Verdana"/>
          <w:color w:val="000000"/>
          <w:sz w:val="24"/>
        </w:rPr>
        <w:t xml:space="preserve">"Siz, insanlar için çıkarılmış hayırlı bir ümmetsiniz..." </w:t>
      </w:r>
      <w:r>
        <w:rPr>
          <w:rFonts w:cs="Verdana" w:ascii="Verdana" w:hAnsi="Verdana"/>
          <w:i/>
          <w:color w:val="000000"/>
          <w:sz w:val="24"/>
        </w:rPr>
        <w:t>(Al-i İmran Suresi, 110)</w:t>
      </w:r>
      <w:r>
        <w:rPr>
          <w:rFonts w:cs="Verdana" w:ascii="Verdana" w:hAnsi="Verdana"/>
          <w:color w:val="000000"/>
          <w:sz w:val="24"/>
        </w:rPr>
        <w:t xml:space="preserve"> ayetinde buyurduğu gibi, Müslümanlar tüm insanların iyiliğini hedeflemelidirler.</w:t>
      </w:r>
      <w:r>
        <w:rPr>
          <w:rFonts w:cs="Verdana" w:ascii="Verdana" w:hAnsi="Verdana"/>
          <w:color w:val="000000"/>
          <w:spacing w:val="-5"/>
          <w:sz w:val="24"/>
        </w:rPr>
        <w:t xml:space="preserve">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ncak 11 Eylül ve sonrasının ortaya koyduğu önemli bir problem vardır:  İslam adına ortaya çıkan, oysa İslam'ın özünü kavramaktan çok uzak olan bazı insanlar, "insanların iyiliği" için değil, insanlara azap vermek için çaba harcamaktadırlar. Masum insanlara karşı düzenledikleri saldırılarla İslam'ın yasakladığı en büyük günahlardan birini işlemekte, yani "yeryüzünde fitne" çıkarmaktadırlar. Kullandıkları vahşi yöntemler, öfkeli ve saldırgan söylemler ile İslam adına İslam'a tamamen ters bir ahlak yapısı göstermektedirler. Bu yüzden de dünyadaki 1 milyardan fazla Müslümanı gereksiz ve haksız bir zan altında bırakmaktadırla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Dolayısıyla bu, gerçekten önemli bir meseledir ve çözülmesi gerekir. Çözülmesi için de İslam dünyasının bu gibi çarpık akımlardan kurtarılması, hurafelerden ve aşırılıklardan arındırılmış, Kuran'a dayalı bir İslam anlayışı ile yeniden eğitilmesi, büyük alim İmam Gazali'nin ifadesiyle "ihya edilmesi" gerekmektedir. </w:t>
      </w:r>
    </w:p>
    <w:p>
      <w:pPr>
        <w:pStyle w:val="Arabaslk"/>
        <w:spacing w:lineRule="auto" w:line="480"/>
        <w:ind w:firstLine="567"/>
        <w:jc w:val="both"/>
        <w:rPr/>
      </w:pPr>
      <w:r>
        <w:rPr>
          <w:rFonts w:cs="Verdana" w:ascii="Verdana" w:hAnsi="Verdana"/>
        </w:rPr>
        <w:t xml:space="preserve">ABD Stratejisindeki </w:t>
      </w:r>
    </w:p>
    <w:p>
      <w:pPr>
        <w:pStyle w:val="Arabaslk"/>
        <w:spacing w:lineRule="auto" w:line="480" w:before="0" w:after="0"/>
        <w:ind w:firstLine="567"/>
        <w:jc w:val="both"/>
        <w:rPr>
          <w:rFonts w:ascii="Verdana" w:hAnsi="Verdana" w:cs="Verdana"/>
        </w:rPr>
      </w:pPr>
      <w:r>
        <w:rPr>
          <w:rFonts w:cs="Verdana" w:ascii="Verdana" w:hAnsi="Verdana"/>
        </w:rPr>
        <w:t>Sorunla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u meseleyi kısmen de olsa Batılılar, özellikle de 11 Eylül saldırılarının hedefi olan ABD fark etmiş durumdadır. Bu nedenle ABD yönetimi, önümüzdeki 10-15 yıllık dönemde "İslam dünyasını düzenleme" gibi bir strateji içine girmiştir. Ancak bu stratejide iki önemli sorun vardır:</w:t>
      </w:r>
    </w:p>
    <w:p>
      <w:pPr>
        <w:pStyle w:val="Yaz"/>
        <w:spacing w:lineRule="auto" w:line="480" w:before="113" w:after="0"/>
        <w:ind w:firstLine="567"/>
        <w:rPr>
          <w:rFonts w:ascii="Verdana" w:hAnsi="Verdana" w:cs="Verdana"/>
          <w:color w:val="000000"/>
          <w:spacing w:val="-5"/>
          <w:sz w:val="24"/>
        </w:rPr>
      </w:pPr>
      <w:r>
        <w:rPr>
          <w:rFonts w:cs="Verdana" w:ascii="Verdana" w:hAnsi="Verdana"/>
          <w:color w:val="000000"/>
          <w:spacing w:val="-5"/>
          <w:sz w:val="24"/>
        </w:rPr>
        <w:t xml:space="preserve">1) ABD Askeri Yöntemleri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Tercih Etmemelidir: </w:t>
      </w:r>
    </w:p>
    <w:p>
      <w:pPr>
        <w:pStyle w:val="Yaz"/>
        <w:spacing w:lineRule="auto" w:line="480" w:before="0" w:after="0"/>
        <w:ind w:firstLine="567"/>
        <w:rPr/>
      </w:pPr>
      <w:r>
        <w:rPr>
          <w:rFonts w:cs="Verdana" w:ascii="Verdana" w:hAnsi="Verdana"/>
          <w:color w:val="000000"/>
          <w:sz w:val="24"/>
        </w:rPr>
        <w:t>Afganistan'da yürütülen operasyon, bir askeri müdahaleler devri başlatmıştır ve bunun daha da süreceği</w:t>
      </w:r>
      <w:r>
        <w:rPr>
          <w:rFonts w:cs="Verdana" w:ascii="Verdana" w:hAnsi="Verdana"/>
          <w:color w:val="000000"/>
          <w:spacing w:val="-5"/>
          <w:sz w:val="24"/>
        </w:rPr>
        <w:t xml:space="preserve"> anlaşılmaktadır. Yaklaşan Irak savaşı, bunun en önemli örneğidir. Bazı yorumculara göre ABD'nin askeri müdahaleleri Irak'tan sonra diğer Ortadoğu ülkelerine de yönelecektir. Oysa bu yöntem hem Amerika'nın umduğu sonucu gerçekleştirmez hem de pek çok masum insanın hayatına mal olur. Askeri yöntemler, ister istemez Müslüman kitlelerde "İslam'a karşı savaş" olarak algılanacak, bu da gerilimin ve çatışmanın dozunu daha da artıracakt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BD yönetimi "teröre karşı savaş" verecekse, bunu asıl olarak fikri düzeyde yürütmelidir. Terör, elle tutulur somut bir düşman değil, birtakım insanların kapıldıkları yanlış fikirler sonucunda başvurdukları bir yöntemdir. Yönteme karşı savaşılmaz, bu yöntemi kullanan güce karşı savaşılır. Bu güç bir fikir olduğuna göre de, bunun fikri düzeyde yenilmesi gereklidir. Terörü doğuran ideoloji ve psikoloji ortadan kaldırılmalı, teröre yol açan yanlış din anlayışlarının yerine insanlara Kuran'a dayalı gerçek din öğretilmelidir. </w:t>
      </w:r>
    </w:p>
    <w:p>
      <w:pPr>
        <w:pStyle w:val="Yaz"/>
        <w:spacing w:lineRule="auto" w:line="480" w:before="113" w:after="0"/>
        <w:ind w:firstLine="567"/>
        <w:rPr>
          <w:rFonts w:ascii="Verdana" w:hAnsi="Verdana" w:cs="Verdana"/>
          <w:color w:val="000000"/>
          <w:spacing w:val="-5"/>
          <w:sz w:val="24"/>
        </w:rPr>
      </w:pPr>
      <w:r>
        <w:rPr>
          <w:rFonts w:cs="Verdana" w:ascii="Verdana" w:hAnsi="Verdana"/>
          <w:color w:val="000000"/>
          <w:spacing w:val="-5"/>
          <w:sz w:val="24"/>
        </w:rPr>
        <w:t xml:space="preserve">2) ABD Sorunu "Dışarıdan"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Halletmeye Çalışmamalıd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Üstte açıkladığımız yöntem, ABD'nin sorunu "dışarıdan" halletmeye çalışmasının da yerinde olmadığını göstermektedir. Sorun İslam'ın birtakım insanlar tarafından yanlış anlaşılmasından veya çarpıtılmasından doğduğuna göre çözüm, İslam dünyasının içinden gelmelidir. İslam'ın doğru anlaşılması ve İslam'ı yanlış anlayıp uygulayanların bundan men edilmesi, Müslümanlar tarafından yapılabilecek bir iştir. ABD'nin bu konuda izlemesi gereken politika, İslam dünyasının içinden gelecek bir çözümü desteklemesi, bunun yolunu açmasıd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merikan yaklaşımının bu yönde şekillenmesi, hem ABD hem İslam dünyası hem de tüm dünya açısından çok daha hayırlı olacaktır. Bunun aksini savunanlar, dünyayı bir kan gölüne doğru sürüklüyor olabileceklerini hesaba katarak bir kez daha düşünmelidirler. Dahası ABD yönetimi, birtakım art niyetli güç merkezlerinin bu konudaki yanlış telkinlerine itibar etmeme konusunda da dikkatli olmalıdır. Söz konusu güç merkezleri, İslam'ı bir din ve medeniyet olarak "düşman" sayan, Batı ile İslam dünyası arasında kanlı bir savaş yaşanmasını şiddetle arzu eden bazı ideologlar ve stratejistlerdir. Bunlar, ABD yönetiminin terörle mücadele politikasını ısrarla "İslam'la mücadele" gibi göstermek ve sonuçta da o hale getirmek çabası içindedirler. Başta Başkan Bush olmak üzere Amerikan yönetiminin söz konusu "Batı-İslam savaşı" senaryolarını kesin biçimde reddeden açıklamaları, 11 Eylül'den bu yana olumlu sonuçlar vermiştir. Ancak bu açıklamaların uygulanan politikalara da yön verdiğinin dünya kamuoyu tarafından fark edilecek şekilde belirginleşmesi gerekmektedir. </w:t>
      </w:r>
    </w:p>
    <w:p>
      <w:pPr>
        <w:pStyle w:val="Arabaslk"/>
        <w:spacing w:lineRule="auto" w:line="480"/>
        <w:ind w:firstLine="567"/>
        <w:jc w:val="both"/>
        <w:rPr>
          <w:rFonts w:ascii="Verdana" w:hAnsi="Verdana" w:cs="Verdana"/>
        </w:rPr>
      </w:pPr>
      <w:r>
        <w:rPr>
          <w:rFonts w:cs="Verdana" w:ascii="Verdana" w:hAnsi="Verdana"/>
        </w:rPr>
        <w:t>İslam Birliği Nasıl Olmalı?</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Teröre karşı mücadele"nin asıl olarak fikri boyutta yürütülmesi ve bunun da İslam dünyasının içinden gelmesi gerektiğine göre, yapılması gereken nedir? </w:t>
      </w:r>
    </w:p>
    <w:p>
      <w:pPr>
        <w:pStyle w:val="Yaz"/>
        <w:spacing w:lineRule="auto" w:line="480" w:before="17" w:after="0"/>
        <w:ind w:firstLine="567"/>
        <w:rPr>
          <w:rFonts w:ascii="Verdana" w:hAnsi="Verdana" w:cs="Verdana"/>
          <w:color w:val="000000"/>
          <w:sz w:val="24"/>
        </w:rPr>
      </w:pPr>
      <w:r>
        <w:rPr>
          <w:rFonts w:cs="Verdana" w:ascii="Verdana" w:hAnsi="Verdana"/>
          <w:color w:val="000000"/>
          <w:sz w:val="24"/>
        </w:rPr>
        <w:t xml:space="preserve">Bu soruya cevap vermeden önce, son bir noktayı daha belirtmek gerekir: Bugün İslam dünyasının dört bir yanında birbirinden son derece farklı dini yorumlar, görüşler ve modeller hakimdir. Neyin gerçekten İslam'a uygun, neyin de aykırı olduğunu belirleyecek, bu konuda dünya Müslümanlarının geneline yön verecek merkezi bir otorite yoktur. Katoliklerin Vatikan'ı, Ortodoks Hıristiyanların Patrikhaneleri vardır, ama İslam dünyasının dini bir birlik ve merkezi bulunmamaktad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Oysa İslam'ın özünde böylesine bir dağınıklık ve başıboşluk değil, birlik vardır. Peygamberimiz Hz. Muhammed (sav)'in vefatının ardından, İslam dünyası hep Hilafet makamı tarafından yönlendirilmiş, bu makam Müslümanların dini konulardaki yol göstericisi olmuştur. </w:t>
      </w:r>
      <w:r>
        <w:rPr>
          <w:rFonts w:cs="Verdana" w:ascii="Verdana" w:hAnsi="Verdana"/>
          <w:i/>
          <w:color w:val="000000"/>
          <w:spacing w:val="-5"/>
          <w:sz w:val="24"/>
        </w:rPr>
        <w:t>(Harun Yahya, İslam’ın Kışı ve Beklenen Baharı)</w:t>
      </w:r>
    </w:p>
    <w:p>
      <w:pPr>
        <w:pStyle w:val="Yaz"/>
        <w:spacing w:lineRule="auto" w:line="480" w:before="0" w:after="0"/>
        <w:ind w:firstLine="567"/>
        <w:rPr/>
      </w:pPr>
      <w:r>
        <w:rPr>
          <w:rFonts w:cs="Verdana" w:ascii="Verdana" w:hAnsi="Verdana"/>
          <w:color w:val="000000"/>
          <w:spacing w:val="-5"/>
          <w:sz w:val="24"/>
        </w:rPr>
        <w:t xml:space="preserve">Kuşkusuz çağımızın sosyal ve siyasi yapısı içinde, İslam dünyasının tümüne yol gösterecek merkezi bir otorite kurulabilir. Nitekim Allah Kuran'da Müslümanlara "emir sahiplerine" itaat etmelerini emretmektedir </w:t>
      </w:r>
      <w:r>
        <w:rPr>
          <w:rFonts w:cs="Verdana" w:ascii="Verdana" w:hAnsi="Verdana"/>
          <w:i/>
          <w:color w:val="000000"/>
          <w:spacing w:val="-5"/>
          <w:sz w:val="24"/>
        </w:rPr>
        <w:t>(Nisa Suresi, 59)</w:t>
      </w:r>
      <w:r>
        <w:rPr>
          <w:rFonts w:cs="Verdana" w:ascii="Verdana" w:hAnsi="Verdana"/>
          <w:color w:val="000000"/>
          <w:spacing w:val="-5"/>
          <w:sz w:val="24"/>
        </w:rPr>
        <w:t xml:space="preserve">; bu emir sahibinin nasıl belirleneceği konusu ise, çağın şartlarına göre değişebilir. Bu doğrultuda, demokratik esaslara ve hukukun üstünlüğü prensibine dayanan merkezi bir İslami otoritesinin ve bir "İslam Birliği"nin kurulması mümkündür. </w:t>
      </w:r>
    </w:p>
    <w:p>
      <w:pPr>
        <w:pStyle w:val="Arabaslk"/>
        <w:spacing w:lineRule="auto" w:line="480" w:before="142" w:after="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42" w:after="0"/>
        <w:ind w:firstLine="567"/>
        <w:jc w:val="both"/>
        <w:rPr>
          <w:rFonts w:ascii="Verdana" w:hAnsi="Verdana" w:cs="Verdana"/>
        </w:rPr>
      </w:pPr>
      <w:r>
        <w:rPr>
          <w:rFonts w:cs="Verdana" w:ascii="Verdana" w:hAnsi="Verdana"/>
        </w:rPr>
        <w:t>İslam Birliği</w:t>
      </w:r>
    </w:p>
    <w:p>
      <w:pPr>
        <w:pStyle w:val="Yaz"/>
        <w:spacing w:lineRule="auto" w:line="480" w:before="0" w:after="0"/>
        <w:ind w:firstLine="567"/>
        <w:rPr/>
      </w:pPr>
      <w:r>
        <w:rPr>
          <w:rFonts w:cs="Verdana" w:ascii="Verdana" w:hAnsi="Verdana"/>
          <w:color w:val="000000"/>
          <w:spacing w:val="-10"/>
          <w:sz w:val="24"/>
        </w:rPr>
        <w:t>İ</w:t>
      </w:r>
      <w:r>
        <w:rPr>
          <w:rFonts w:cs="Verdana" w:ascii="Verdana" w:hAnsi="Verdana"/>
          <w:color w:val="000000"/>
          <w:spacing w:val="-5"/>
          <w:sz w:val="24"/>
        </w:rPr>
        <w:t xml:space="preserve"> </w:t>
      </w:r>
      <w:r>
        <w:rPr>
          <w:rFonts w:cs="Verdana" w:ascii="Verdana" w:hAnsi="Verdana"/>
          <w:caps/>
          <w:color w:val="000000"/>
          <w:spacing w:val="-5"/>
          <w:sz w:val="24"/>
        </w:rPr>
        <w:t>İslam</w:t>
      </w:r>
      <w:r>
        <w:rPr>
          <w:rFonts w:cs="Verdana" w:ascii="Verdana" w:hAnsi="Verdana"/>
          <w:color w:val="000000"/>
          <w:spacing w:val="-5"/>
          <w:sz w:val="24"/>
        </w:rPr>
        <w:t xml:space="preserve"> dünyasının tümüne hitap edebilmeli, dolayısıyla en temel İslami değerlere ve esaslara dayanmalı, belirli bir mezhebin veya tarikatın temsilcisi olmamalıdır.</w:t>
      </w:r>
    </w:p>
    <w:p>
      <w:pPr>
        <w:pStyle w:val="Yaz"/>
        <w:spacing w:lineRule="auto" w:line="480" w:before="0" w:after="0"/>
        <w:ind w:firstLine="567"/>
        <w:rPr/>
      </w:pPr>
      <w:r>
        <w:rPr>
          <w:rFonts w:cs="Verdana" w:ascii="Verdana" w:hAnsi="Verdana"/>
          <w:color w:val="000000"/>
          <w:spacing w:val="-10"/>
          <w:sz w:val="24"/>
        </w:rPr>
        <w:t>İ</w:t>
      </w:r>
      <w:r>
        <w:rPr>
          <w:rFonts w:cs="Verdana" w:ascii="Verdana" w:hAnsi="Verdana"/>
          <w:color w:val="000000"/>
          <w:spacing w:val="-5"/>
          <w:sz w:val="24"/>
        </w:rPr>
        <w:t xml:space="preserve"> </w:t>
      </w:r>
      <w:r>
        <w:rPr>
          <w:rFonts w:cs="Verdana" w:ascii="Verdana" w:hAnsi="Verdana"/>
          <w:caps/>
          <w:color w:val="000000"/>
          <w:spacing w:val="-5"/>
          <w:sz w:val="24"/>
        </w:rPr>
        <w:t>İnsan</w:t>
      </w:r>
      <w:r>
        <w:rPr>
          <w:rFonts w:cs="Verdana" w:ascii="Verdana" w:hAnsi="Verdana"/>
          <w:color w:val="000000"/>
          <w:spacing w:val="-5"/>
          <w:sz w:val="24"/>
        </w:rPr>
        <w:t xml:space="preserve"> haklarına, demokrasiye, serbest girişimciliğe destek vermeli, İslam dünyasının ekonomik, kültürel ve bilimsel yönden kalkınmasını temel hedef olarak belirlemelidir. </w:t>
      </w:r>
    </w:p>
    <w:p>
      <w:pPr>
        <w:pStyle w:val="Yaz"/>
        <w:spacing w:lineRule="auto" w:line="480" w:before="0" w:after="0"/>
        <w:ind w:firstLine="567"/>
        <w:rPr/>
      </w:pPr>
      <w:r>
        <w:rPr>
          <w:rFonts w:cs="Verdana" w:ascii="Verdana" w:hAnsi="Verdana"/>
          <w:color w:val="000000"/>
          <w:spacing w:val="-10"/>
          <w:sz w:val="24"/>
        </w:rPr>
        <w:t>İ</w:t>
      </w:r>
      <w:r>
        <w:rPr>
          <w:rFonts w:cs="Verdana" w:ascii="Verdana" w:hAnsi="Verdana"/>
          <w:color w:val="000000"/>
          <w:spacing w:val="-5"/>
          <w:sz w:val="24"/>
        </w:rPr>
        <w:t xml:space="preserve"> </w:t>
      </w:r>
      <w:r>
        <w:rPr>
          <w:rFonts w:cs="Verdana" w:ascii="Verdana" w:hAnsi="Verdana"/>
          <w:caps/>
          <w:color w:val="000000"/>
          <w:spacing w:val="-5"/>
          <w:sz w:val="24"/>
        </w:rPr>
        <w:t>DİĞer</w:t>
      </w:r>
      <w:r>
        <w:rPr>
          <w:rFonts w:cs="Verdana" w:ascii="Verdana" w:hAnsi="Verdana"/>
          <w:color w:val="000000"/>
          <w:spacing w:val="-5"/>
          <w:sz w:val="24"/>
        </w:rPr>
        <w:t xml:space="preserve"> ülkeler ve medeniyetlerle son derece barışçıl ve uyumlu ilişkiler kurmalı, kitle imha silahlarının kontrolü, terörizm, uluslararası suç, gibi konularda uluslararası toplulukla ve Birleşmiş Milletlerle işbirliği yapmalıdır.</w:t>
      </w:r>
    </w:p>
    <w:p>
      <w:pPr>
        <w:pStyle w:val="Yaz"/>
        <w:spacing w:lineRule="auto" w:line="480" w:before="11" w:after="0"/>
        <w:ind w:firstLine="567"/>
        <w:rPr/>
      </w:pPr>
      <w:r>
        <w:rPr>
          <w:rFonts w:cs="Verdana" w:ascii="Verdana" w:hAnsi="Verdana"/>
          <w:color w:val="000000"/>
          <w:spacing w:val="-10"/>
          <w:sz w:val="24"/>
        </w:rPr>
        <w:t>İ</w:t>
      </w:r>
      <w:r>
        <w:rPr>
          <w:rFonts w:cs="Verdana" w:ascii="Verdana" w:hAnsi="Verdana"/>
          <w:color w:val="000000"/>
          <w:spacing w:val="-5"/>
          <w:sz w:val="24"/>
        </w:rPr>
        <w:t xml:space="preserve"> </w:t>
      </w:r>
      <w:r>
        <w:rPr>
          <w:rFonts w:cs="Verdana" w:ascii="Verdana" w:hAnsi="Verdana"/>
          <w:caps/>
          <w:color w:val="000000"/>
          <w:spacing w:val="-5"/>
          <w:sz w:val="24"/>
        </w:rPr>
        <w:t>İslam</w:t>
      </w:r>
      <w:r>
        <w:rPr>
          <w:rFonts w:cs="Verdana" w:ascii="Verdana" w:hAnsi="Verdana"/>
          <w:color w:val="000000"/>
          <w:spacing w:val="-5"/>
          <w:sz w:val="24"/>
        </w:rPr>
        <w:t xml:space="preserve"> dünyasındaki azınlıkların ve yabancıların haklarının korunması, kendilerine güvenlik sağlanması ve saygı gösterilmesi gibi konuları öncelikli olarak ele almalı, dinlerarası işbirliğine önem vermelidir.</w:t>
      </w:r>
    </w:p>
    <w:p>
      <w:pPr>
        <w:pStyle w:val="Yaz"/>
        <w:spacing w:lineRule="auto" w:line="480"/>
        <w:ind w:firstLine="567"/>
        <w:rPr/>
      </w:pPr>
      <w:r>
        <w:rPr>
          <w:rFonts w:cs="Verdana" w:ascii="Verdana" w:hAnsi="Verdana"/>
          <w:color w:val="000000"/>
          <w:spacing w:val="-10"/>
          <w:sz w:val="24"/>
        </w:rPr>
        <w:t>İ</w:t>
      </w:r>
      <w:r>
        <w:rPr>
          <w:rFonts w:cs="Verdana" w:ascii="Verdana" w:hAnsi="Verdana"/>
          <w:color w:val="000000"/>
          <w:spacing w:val="-5"/>
          <w:sz w:val="24"/>
        </w:rPr>
        <w:t xml:space="preserve"> </w:t>
      </w:r>
      <w:r>
        <w:rPr>
          <w:rFonts w:cs="Verdana" w:ascii="Verdana" w:hAnsi="Verdana"/>
          <w:caps/>
          <w:color w:val="000000"/>
          <w:spacing w:val="-5"/>
          <w:sz w:val="24"/>
        </w:rPr>
        <w:t>Fİlİstİn</w:t>
      </w:r>
      <w:r>
        <w:rPr>
          <w:rFonts w:cs="Verdana" w:ascii="Verdana" w:hAnsi="Verdana"/>
          <w:color w:val="000000"/>
          <w:spacing w:val="-5"/>
          <w:sz w:val="24"/>
        </w:rPr>
        <w:t>, Keşmir, Moro gibi, Müslümanlar ile Müslüman olmayan halkları karşı karşıya getiren sorunlara; adil ve barışçıl çözümler getirilmesine önem vermelidir. Hem Müslümanların haklarını savunmalı hem de söz konusu sorunların, İslam dünyasındaki bazı radikal unsurlar tarafından çözümsüzlüğe itilmesine engel olmalıdı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Bu proje nasıl hayata geçirilebilir? Bu konuda tüm İslam ülkelerinin yanında Türkiye'ye büyük bir rol düşmektedir. Çünkü Türkiye, sözünü ettiğimiz manada bir İslam Birliği'ni kurmuş ve 5 yüzyıldan fazla bir süre başarıyla idare etmiş olan Osmanlı İmparatorluğu'nun mirasçısıdır. Bu sorumluluğu tekrar üstlenebilecek bir toplumsal altyapıya ve devlet geleneğine sahiptir. Dahası, İslam dünyası içinde Batı ile ilişkileri en gelişmiş olan ülke Türkiye'dir ki bu Türkiye'nin Batı ile İslam dünyasındaki sorunların çözümünde arabuluculuk yapabilmesine olanak sağlar. Türkiye'nin tarihsel olarak hoşgörülü ve ılımlı bir anlayışa sahip olması; dar bir mezhebi değil, dünya Müslümanlarının büyük çoğunluğunun izlediği Ehli Sünnet inancını temsil etmesi de önemli bir noktad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Son olarak belirtmek gerekir ki, burada belirtilen çözümün ivedilikle hayata geçirilmesi son derece önemlidir. Çünkü İslam dünyası ile Batı arasında bir "medeniyetler çatışması" tehlikesi her geçen gün büyümektedir. Irak Savaşının ardından -ve eğer durum değişmezse- yeni pek çok savaş gelecektir. Bunların pek çok masum insanın hayatına mal olması kaçınılmazdır. İslam ve Müslümanlar hakkındaki bazı yanlış anlama ve önyargılar devam etmekte ve bu, Batılı ülkelerde yaşayan Müslümanlar için birtakım sıkıntılar doğurmaktadır. Batılılar ise, terörizm kabusu nedeniyle sürekli tedirgin yaşamakta, kendi ülkelerinde güvenlikten mahrum kalmaktadırlar. Tüm bu sıkıntıları ortadan kaldıracak bir çözüme çok acil olarak ihtiyaç vardır. </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 xml:space="preserve">Çözüm ise tüm bu sorunları barışçı ve kalıcı bir biçimde çözecek bir İslam Birliği'nin kurulmasındadı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Eras[T]DemiBold">
    <w:charset w:val="00"/>
    <w:family w:val="auto"/>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Eras[T]DemiBold" w:hAnsi="Eras[T]DemiBold" w:cs="Eras[T]DemiBold"/>
      <w:sz w:val="28"/>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000000"/>
      <w:spacing w:val="-5"/>
      <w:sz w:val="24"/>
    </w:rPr>
  </w:style>
  <w:style w:type="paragraph" w:styleId="Internet">
    <w:name w:val="internet"/>
    <w:basedOn w:val="Normal"/>
    <w:qFormat/>
    <w:pPr/>
    <w:rPr>
      <w:rFonts w:ascii="New York" w:hAnsi="New York" w:cs="New Yo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0:09:00Z</dcterms:created>
  <dc:creator/>
  <dc:description/>
  <dc:language>en-US</dc:language>
  <cp:lastModifiedBy/>
  <dcterms:modified xsi:type="dcterms:W3CDTF">2003-03-03T00:11:00Z</dcterms:modified>
  <cp:revision>4</cp:revision>
  <dc:subject/>
  <dc:title/>
</cp:coreProperties>
</file>