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spacing w:val="50"/>
        </w:rPr>
        <w:t>TARİHİ ÇALIŞMALARIN ORTAYA ÇIKARDIĞI KURAN MUCİZELERİ</w:t>
      </w:r>
    </w:p>
    <w:p>
      <w:pPr>
        <w:pStyle w:val="Yaz"/>
        <w:spacing w:lineRule="auto" w:line="480"/>
        <w:ind w:firstLine="567"/>
        <w:rPr/>
      </w:pPr>
      <w:r>
        <w:rPr>
          <w:rFonts w:cs="Verdana" w:ascii="Verdana" w:hAnsi="Verdana"/>
          <w:color w:val="000000"/>
          <w:spacing w:val="-5"/>
          <w:sz w:val="24"/>
        </w:rPr>
        <w:t xml:space="preserve">Eski Mısır dili hiyeroglifti ve çağlar boyunca varlığını sürdürmüştü. Fakat MS 2. ve MS 3. yüzyılda Hıristiyanlığın yayılması ve bunun oluşturduğu kültürel etkiyle daha az kullanılır oldu ve zamanla da unutuldu. Hiyeroglif yazısının kullanıldığı bilinen en son yazıt, MS 394 yılına ait bir kitabedir. Bundan sonra bu dil unutuldu ve bu dilde yazılmış yazıları okuyabilen ve anlayabilen kimse kalmadı. 18. yüzyıla gelene kadar da bu dilde yazılmış kitabeler ve yazılar okunamıyordu. Ta ki bundan yaklaşık iki yüzyıl öncesine dek… </w:t>
      </w:r>
    </w:p>
    <w:p>
      <w:pPr>
        <w:pStyle w:val="Yaz"/>
        <w:spacing w:lineRule="auto" w:line="480"/>
        <w:ind w:firstLine="567"/>
        <w:rPr/>
      </w:pPr>
      <w:r>
        <w:rPr>
          <w:rFonts w:cs="Verdana" w:ascii="Verdana" w:hAnsi="Verdana"/>
          <w:color w:val="000000"/>
          <w:spacing w:val="-5"/>
          <w:sz w:val="24"/>
        </w:rPr>
        <w:t>Eski Mısır hiyeroglifi 1799 yılında, Roset</w:t>
      </w:r>
      <w:r>
        <w:rPr>
          <w:rFonts w:cs="Verdana" w:ascii="Verdana" w:hAnsi="Verdana"/>
          <w:color w:val="000000"/>
          <w:sz w:val="24"/>
        </w:rPr>
        <w:t>ta Stone adı verilen, MÖ 196 tarihine ait bir kitabenin bulunmasıyla çözüldü. Bu tabletin özelliği üç farklı yazıyla yazılmış olmasıydı: Hiyeroglif, demotik (hiyeroglifin el yazısı şekli) ve Yunanca. Yunanca metnin de yardımıyla</w:t>
      </w:r>
      <w:r>
        <w:rPr>
          <w:rFonts w:cs="Verdana" w:ascii="Verdana" w:hAnsi="Verdana"/>
          <w:color w:val="000000"/>
          <w:spacing w:val="-5"/>
          <w:sz w:val="24"/>
        </w:rPr>
        <w:t xml:space="preserve"> tabletteki eski Mısır yazısı çözülmeye çalışıldı. Tabletin tüm çözümü, Jean-Françoise Champollion adlı bir Fransız tarafından tamamlandı. Böylece unutulan bir dil ve bu dilin anlattığı tarih aydınlanmış oldu. Bu sayede Eski Mısır uygarlığı, onların dinleri ve sosyal yaşantıları hakkında birçok şey öğrenildi ve Kuran’ın birçok yeni mucizesi ortaya çıktı.</w:t>
      </w:r>
    </w:p>
    <w:p>
      <w:pPr>
        <w:pStyle w:val="Arabaslk"/>
        <w:spacing w:lineRule="auto" w:line="480"/>
        <w:ind w:firstLine="567"/>
        <w:jc w:val="both"/>
        <w:rPr>
          <w:rFonts w:ascii="Verdana" w:hAnsi="Verdana" w:cs="Verdana"/>
          <w:color w:val="000000"/>
        </w:rPr>
      </w:pPr>
      <w:r>
        <w:rPr>
          <w:rFonts w:cs="Verdana" w:ascii="Verdana" w:hAnsi="Verdana"/>
          <w:color w:val="000000"/>
        </w:rPr>
        <w:t>Kuran’da Firavun Kelimesi</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Eski Ahit'te Hz. İbrahim ile Hz. Yusuf zamanındaki Mısır hükümdarından Firavun diye bahsedilir. Kuran'da ise Hz. Yusuf dönemindeki Mısır yöneticisinden söz edilirken "hükümdar, kral, sultan" anlamlarına gelen Arapça "El melik" kelimesi kullanılır: “Hükümdar dedi ki: "Onu bana getirin.”</w:t>
      </w:r>
      <w:r>
        <w:rPr>
          <w:rFonts w:cs="Verdana" w:ascii="Verdana" w:hAnsi="Verdana"/>
          <w:i/>
          <w:color w:val="000000"/>
          <w:sz w:val="24"/>
        </w:rPr>
        <w:t xml:space="preserve"> (Yusuf Suresi, 50)</w:t>
      </w:r>
      <w:r>
        <w:rPr>
          <w:rFonts w:cs="Verdana" w:ascii="Verdana" w:hAnsi="Verdana"/>
          <w:color w:val="000000"/>
          <w:sz w:val="24"/>
        </w:rPr>
        <w:t xml:space="preserve">. Ancak Hz. Musa dönemindeki Mısır yöneticisinden ise "Firavun" kelimesi ile bahsedilir. Kuran'da yapılan bu ayrım, Eski ve Yeni Ahit'te ya da Musevi tarihçilerin ifadelerinde yer almaz; sadece Firavun ifadesi kullanıl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Nitekim Mısır tarihinde "Firavun" teriminin kullanımı sadece geç döneme aitti ve Firavun hitabı ilk olarak MÖ 14. yüzyılda Amenhotep IV döneminden itibaren kullanılmaya başlanmıştır. Hz. Yusuf’un ise bu tarihten en az 200 yıl önce yaşadığı tahmin edilmekte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i/>
          <w:color w:val="000000"/>
          <w:sz w:val="24"/>
        </w:rPr>
        <w:t>http://www.islamic-awareness.org/Quran/Contrad/External/josephdetail.html http://www.islaam.com /Article.asp?id=40.)</w:t>
      </w:r>
    </w:p>
    <w:p>
      <w:pPr>
        <w:pStyle w:val="Yaz"/>
        <w:spacing w:lineRule="auto" w:line="480"/>
        <w:ind w:firstLine="567"/>
        <w:rPr/>
      </w:pPr>
      <w:r>
        <w:rPr>
          <w:rFonts w:cs="Verdana" w:ascii="Verdana" w:hAnsi="Verdana"/>
          <w:i/>
          <w:color w:val="000000"/>
          <w:spacing w:val="-5"/>
          <w:sz w:val="24"/>
        </w:rPr>
        <w:t>Encylopedia Britannica</w:t>
      </w:r>
      <w:r>
        <w:rPr>
          <w:rFonts w:cs="Verdana" w:ascii="Verdana" w:hAnsi="Verdana"/>
          <w:color w:val="000000"/>
          <w:spacing w:val="-5"/>
          <w:sz w:val="24"/>
        </w:rPr>
        <w:t xml:space="preserve">'da ise, Firavun kelimesi için yeni krallıktan itibaren (18. Hanedandan başlar; (MÖ 1539-1292) 22. hanedana dek (MÖ 945-730) kullanılan bir ünvan olduğu, daha sonraları bu hitabın kralın ünvanına dönüştüğü, daha önceleri ise bu ünvanın hiç kullanılmadığı ifade edilir. Bu konudaki başka bir bilgi ise </w:t>
      </w:r>
      <w:r>
        <w:rPr>
          <w:rFonts w:cs="Verdana" w:ascii="Verdana" w:hAnsi="Verdana"/>
          <w:i/>
          <w:color w:val="000000"/>
          <w:spacing w:val="-5"/>
          <w:sz w:val="24"/>
        </w:rPr>
        <w:t>Academic American Encyclopedia</w:t>
      </w:r>
      <w:r>
        <w:rPr>
          <w:rFonts w:cs="Verdana" w:ascii="Verdana" w:hAnsi="Verdana"/>
          <w:color w:val="000000"/>
          <w:spacing w:val="-5"/>
          <w:sz w:val="24"/>
        </w:rPr>
        <w:t xml:space="preserve">'da verilir. Bu kaynakta Firavun lakabının, Yeni Krallık'tan itibaren kullanılmaya başlandığı belirtilmiştir. </w:t>
      </w:r>
    </w:p>
    <w:p>
      <w:pPr>
        <w:pStyle w:val="Yaz"/>
        <w:spacing w:lineRule="auto" w:line="480"/>
        <w:ind w:firstLine="567"/>
        <w:rPr/>
      </w:pPr>
      <w:r>
        <w:rPr>
          <w:rFonts w:cs="Verdana" w:ascii="Verdana" w:hAnsi="Verdana"/>
          <w:color w:val="000000"/>
          <w:spacing w:val="-5"/>
          <w:sz w:val="24"/>
        </w:rPr>
        <w:t>Görüldüğü gibi, Firavun kelimesinin kullanımı belli bir tarihten itibaren söz konusu olmuştur. Dolayısıyla Kuran'da bu ayrımın tam olarak yapılması -Hz. Yusuf zamanındaki hükümdardan hep "Kral" olarak söz edilirken, Hz. Musa zamanındaki hükümdardan her seferinde "Firavun" olarak bahsedilmesi  Kuran'ın Allah'ın sözü olduğunu bir kez daha ortaya koyan bir başka delildir.</w:t>
      </w:r>
    </w:p>
    <w:p>
      <w:pPr>
        <w:pStyle w:val="Arabaslk"/>
        <w:spacing w:lineRule="auto" w:line="480"/>
        <w:ind w:firstLine="567"/>
        <w:jc w:val="both"/>
        <w:rPr>
          <w:rFonts w:ascii="Verdana" w:hAnsi="Verdana" w:cs="Verdana"/>
          <w:color w:val="000000"/>
        </w:rPr>
      </w:pPr>
      <w:r>
        <w:rPr>
          <w:rFonts w:cs="Verdana" w:ascii="Verdana" w:hAnsi="Verdana"/>
          <w:color w:val="000000"/>
        </w:rPr>
        <w:t xml:space="preserve">Firavun ve Yakın </w:t>
      </w:r>
    </w:p>
    <w:p>
      <w:pPr>
        <w:pStyle w:val="Arabaslk"/>
        <w:spacing w:lineRule="auto" w:line="480" w:before="0" w:after="0"/>
        <w:ind w:firstLine="567"/>
        <w:jc w:val="both"/>
        <w:rPr>
          <w:rFonts w:ascii="Verdana" w:hAnsi="Verdana" w:cs="Verdana"/>
          <w:color w:val="000000"/>
        </w:rPr>
      </w:pPr>
      <w:r>
        <w:rPr>
          <w:rFonts w:cs="Verdana" w:ascii="Verdana" w:hAnsi="Verdana"/>
          <w:color w:val="000000"/>
        </w:rPr>
        <w:t>Çevresine Gelen Belalar</w:t>
      </w:r>
    </w:p>
    <w:p>
      <w:pPr>
        <w:pStyle w:val="Yaz"/>
        <w:spacing w:lineRule="auto" w:line="480" w:before="0" w:after="0"/>
        <w:ind w:firstLine="567"/>
        <w:rPr/>
      </w:pPr>
      <w:r>
        <w:rPr>
          <w:rFonts w:cs="Verdana" w:ascii="Verdana" w:hAnsi="Verdana"/>
          <w:color w:val="000000"/>
          <w:spacing w:val="-5"/>
          <w:sz w:val="24"/>
        </w:rPr>
        <w:t xml:space="preserve">Firavun ve yakın çevresi, putperest inanışlarına öylesine bağlılardı ki, Hz. Musa'nın mucizelerle gelmesi bile onları bu batıl inançlarından döndürmemişti. Üstelik bunu açıkça ifade ediyorlardı: “Onlar: "Bizi büyülemek için mucize (ayet) olarak her ne getirirsen getir, yine de biz sana inanacak değiliz." dediler. </w:t>
      </w:r>
      <w:r>
        <w:rPr>
          <w:rFonts w:cs="Verdana" w:ascii="Verdana" w:hAnsi="Verdana"/>
          <w:i/>
          <w:color w:val="000000"/>
          <w:spacing w:val="-5"/>
          <w:sz w:val="24"/>
        </w:rPr>
        <w:t>(Araf Suresi, 132)</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tutumlarının karşılığında Allah, onlara dünyada da bir azap tattırmak için "ayrı ayrı mucizeler"</w:t>
      </w:r>
      <w:r>
        <w:rPr>
          <w:rFonts w:cs="Verdana" w:ascii="Verdana" w:hAnsi="Verdana"/>
          <w:i/>
          <w:color w:val="000000"/>
          <w:spacing w:val="-5"/>
          <w:sz w:val="24"/>
        </w:rPr>
        <w:t xml:space="preserve"> (Araf Suresi, 133)</w:t>
      </w:r>
      <w:r>
        <w:rPr>
          <w:rFonts w:cs="Verdana" w:ascii="Verdana" w:hAnsi="Verdana"/>
          <w:color w:val="000000"/>
          <w:spacing w:val="-5"/>
          <w:sz w:val="24"/>
        </w:rPr>
        <w:t xml:space="preserve"> olarak felaketler yolladı. Bunlardan ilki kuraklık ve dolayısıyla elde edilen ürünlerin azalmasıydı. Konuyla ilgili Kuran ayeti şöyledir: “Andolsun, Biz de Firavun aile (çevre)sini belki öğüt alıp düşünürler diye yıllar yılı kuraklığa ve ürün kıtlığına uğrattık.“</w:t>
      </w:r>
      <w:r>
        <w:rPr>
          <w:rFonts w:cs="Verdana" w:ascii="Verdana" w:hAnsi="Verdana"/>
          <w:i/>
          <w:color w:val="000000"/>
          <w:spacing w:val="-5"/>
          <w:sz w:val="24"/>
        </w:rPr>
        <w:t>(Araf Suresi, 130)</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Mısırlılar tarım sistemlerini Nil Nehri'ne dayandırmışlardı ve bu sayed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doğal şartların değişimi onları etkilemiyordu. Ancak Firavun ve yakın çevresinin      Allah'a karşı büyüklenmeleri ve Allah'ın peygamberini tanımamaları sebebiyle kendilerine beklenmedik bir felaket gelmişti. Fakat ayette de belirtildiğ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gibi "öğüt alıp düşünmeleri" gerekirken, bu onların inkarını daha da artırdı. Ardından Allah, bir seri felaket gönderdi. Bu felaketler Kuran'da şöyle bildirilmişt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xml:space="preserve">Bunun üzerine, ayrı ayrı mucizeler (ayetler) olarak üzerlerine tufan, çekirge, buğday güvesi, kurbağa ve kan musallat kıldık. Yine büyüklük tasladılar ve suçlu-günahkar bir kavim oldular.“ </w:t>
      </w:r>
      <w:r>
        <w:rPr>
          <w:rFonts w:cs="Verdana" w:ascii="Verdana" w:hAnsi="Verdana"/>
          <w:i/>
          <w:color w:val="000000"/>
          <w:spacing w:val="-5"/>
          <w:sz w:val="24"/>
        </w:rPr>
        <w:t>(Araf Suresi, 133)</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Kuran'da Mısır halkının başına gelen bu belalarla ilgili bildirilenlerin doğruluğu, 19. yüzyılın başında, Orta Krallık devrinden kalma bir papirüsün Mısır'da bulunmasıyla bir kez daha açığa çıkmış oldu. Bu papirüs bulunduktan sonra, 1909 yılında Leiden Hollanda Müzesi'ne götürülüp A. H.Gardiner tarafından tercüme edildi. Papirüs'te Mısır'daki kıtlık, kuraklık gibi felaketler ve Mısır'dan kölelerin kaçışı anlatılmaktaydı. Ayrıca söz konusu papirüsün yazarı İpuwer'in de bu olayların tanığı olduğu anlaşılmaktaydı.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Mısır halkının başına gelen felaketler zinciri de, Kuran'da bildirilen kıtlık, kanın musallat kılınması gibi belalarla son derece mutabıktı. Allah'ın Kuran'da bildirdiği bu felaketlerden, Ipuwer papirüslerinde şöyle bahsedilmekte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Felaketler tüm memleketi sarmıştı. Her yerde kan vard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i/>
          <w:color w:val="000000"/>
          <w:sz w:val="24"/>
        </w:rPr>
        <w:t>http://www.mystae.com/restricted/streams/thera/plagues.html; Admonitions of Ipuwer 2:5-6.)</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Nehir kan oldu.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i/>
          <w:color w:val="000000"/>
          <w:sz w:val="24"/>
        </w:rPr>
        <w:t>http://www .mystae.com/restricted/streams/thera/plagues.html; Admonitions of Ipuwer 2:10.)</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Böyle, dün gördüğüm herşey helak oldu. Biçilmiş gibi her toprak çırılçıplak... (</w:t>
      </w:r>
      <w:r>
        <w:rPr>
          <w:rFonts w:cs="Verdana" w:ascii="Verdana" w:hAnsi="Verdana"/>
          <w:i/>
          <w:color w:val="000000"/>
          <w:sz w:val="24"/>
        </w:rPr>
        <w:t>http://www. students.itu.edu.tr/~kusak/ipuwer.htm ; Admonitions of Ipuwer 5:12.)</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Mısır'ın aşağısı mahvoldu... Tüm saray ıssız kaldı. Sahip olunan herşey: buğday ve arpa, kazlar ve balık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i/>
          <w:color w:val="000000"/>
          <w:sz w:val="24"/>
        </w:rPr>
        <w:t>http://www.students.itu.edu.tr/~kusak/ipuwer.htm ; Admonitions of Ipuwer 10:3-6.)</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w:t>
      </w:r>
      <w:r>
        <w:rPr>
          <w:rFonts w:cs="Verdana" w:ascii="Verdana" w:hAnsi="Verdana"/>
          <w:color w:val="000000"/>
          <w:sz w:val="24"/>
        </w:rPr>
        <w:t>Topraklar- tüm kargaşaya ve gürültüye rağmen… Dokuz gün boyunca saraydan hiçbir çıkış yoktu ve kimse o şahsın yüzünü göremedi... Şehirler kuvvetli akıntılar tarafından yerle bir</w:t>
      </w:r>
      <w:r>
        <w:rPr>
          <w:rFonts w:cs="Verdana" w:ascii="Verdana" w:hAnsi="Verdana"/>
          <w:color w:val="000000"/>
          <w:spacing w:val="-5"/>
          <w:sz w:val="24"/>
        </w:rPr>
        <w:t xml:space="preserve"> oldu... Yukarı Mısır harap olmuştu… her yerde kan vardı… ülkede salgın ha</w:t>
      </w:r>
      <w:r>
        <w:rPr>
          <w:rFonts w:cs="Verdana" w:ascii="Verdana" w:hAnsi="Verdana"/>
          <w:color w:val="000000"/>
          <w:sz w:val="24"/>
        </w:rPr>
        <w:t>stalıklar baş gösterdi… Bugün gerçekten kimse kuzeye Byblos'a gidemiyor. Mumyalarımız için ne yapacağız?... Altın azalıyor… (</w:t>
      </w:r>
      <w:r>
        <w:rPr>
          <w:rFonts w:cs="Verdana" w:ascii="Verdana" w:hAnsi="Verdana"/>
          <w:i/>
          <w:color w:val="000000"/>
          <w:sz w:val="24"/>
        </w:rPr>
        <w:t>http://www. mystae.com/restricted/streams/thera/plagues.html; Admonitions of Ipuw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İnsanlar sudan korkar oldu. Su içtikten sonra bile susadılar. (</w:t>
      </w:r>
      <w:r>
        <w:rPr>
          <w:rFonts w:cs="Verdana" w:ascii="Verdana" w:hAnsi="Verdana"/>
          <w:i/>
          <w:color w:val="000000"/>
          <w:sz w:val="24"/>
        </w:rPr>
        <w:t>http://www.students.itu. edu.tr/~kusak/ipuwer.htm ; Admonitions of Ipuwer 2:10.)</w:t>
      </w:r>
    </w:p>
    <w:p>
      <w:pPr>
        <w:pStyle w:val="Yaz"/>
        <w:numPr>
          <w:ilvl w:val="0"/>
          <w:numId w:val="1"/>
        </w:numPr>
        <w:spacing w:lineRule="auto" w:line="480"/>
        <w:ind w:left="587" w:firstLine="567"/>
        <w:rPr>
          <w:rFonts w:ascii="Verdana" w:hAnsi="Verdana" w:cs="Verdana"/>
          <w:color w:val="000000"/>
          <w:spacing w:val="-5"/>
          <w:sz w:val="24"/>
        </w:rPr>
      </w:pPr>
      <w:r>
        <w:rPr>
          <w:rFonts w:cs="Verdana" w:ascii="Verdana" w:hAnsi="Verdana"/>
          <w:color w:val="000000"/>
          <w:spacing w:val="-5"/>
          <w:sz w:val="24"/>
        </w:rPr>
        <w:t>Şehirler yıkıldı. Yukarı Mısır kurudu.</w:t>
      </w:r>
    </w:p>
    <w:p>
      <w:pPr>
        <w:pStyle w:val="Yaz"/>
        <w:spacing w:lineRule="auto" w:line="480"/>
        <w:ind w:left="227" w:firstLine="567"/>
        <w:rPr/>
      </w:pPr>
      <w:r>
        <w:rPr>
          <w:rFonts w:cs="Verdana" w:ascii="Verdana" w:hAnsi="Verdana"/>
          <w:color w:val="000000"/>
          <w:spacing w:val="-5"/>
          <w:sz w:val="24"/>
        </w:rPr>
        <w:t>(</w:t>
      </w:r>
      <w:r>
        <w:rPr>
          <w:rFonts w:cs="Verdana" w:ascii="Verdana" w:hAnsi="Verdana"/>
          <w:i/>
          <w:color w:val="000000"/>
          <w:sz w:val="24"/>
        </w:rPr>
        <w:t>http://www.geocities.com/regkeith/linkipuwer.htm ; Admonitions of Ipuwer 2:11.</w:t>
      </w:r>
      <w:r>
        <w:rPr>
          <w:rFonts w:cs="Verdana" w:ascii="Verdana" w:hAnsi="Verdana"/>
          <w:color w:val="000000"/>
          <w:spacing w:val="-5"/>
          <w:sz w:val="24"/>
        </w:rPr>
        <w:t>)</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20. yüzyılda içeriğinden haberdar olduğumuz bu papirüste, Firavun ve kavmine isabet eden felaketlerden, Kuran'la büyük bir paralellik içinde bahsediliyor olması, Kuran'ın Rabbimiz'in sözü olduğunu bir kez daha ortaya koymaktadır. </w:t>
      </w:r>
    </w:p>
    <w:p>
      <w:pPr>
        <w:pStyle w:val="Arabaslk"/>
        <w:spacing w:lineRule="auto" w:line="480"/>
        <w:ind w:firstLine="567"/>
        <w:jc w:val="both"/>
        <w:rPr>
          <w:rFonts w:ascii="Verdana" w:hAnsi="Verdana" w:cs="Verdana"/>
          <w:color w:val="000000"/>
        </w:rPr>
      </w:pPr>
      <w:r>
        <w:rPr>
          <w:rFonts w:cs="Verdana" w:ascii="Verdana" w:hAnsi="Verdana"/>
          <w:color w:val="000000"/>
        </w:rPr>
        <w:t xml:space="preserve">Papirüslerde Haman </w:t>
      </w:r>
    </w:p>
    <w:p>
      <w:pPr>
        <w:pStyle w:val="Arabaslk"/>
        <w:spacing w:lineRule="auto" w:line="480" w:before="0" w:after="0"/>
        <w:ind w:firstLine="567"/>
        <w:jc w:val="both"/>
        <w:rPr>
          <w:rFonts w:ascii="Verdana" w:hAnsi="Verdana" w:cs="Verdana"/>
          <w:color w:val="000000"/>
        </w:rPr>
      </w:pPr>
      <w:r>
        <w:rPr>
          <w:rFonts w:cs="Verdana" w:ascii="Verdana" w:hAnsi="Verdana"/>
          <w:color w:val="000000"/>
        </w:rPr>
        <w:t xml:space="preserve">İsmi ve Görevi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Kuran'da Firavun'la birlikte adı geçen kişilerden birisi "Haman"dır. Haman, Kuran'ın 6 ayetinde, Firavun'un en yakın adamlarından biri olarak zikredilir. Hiyeroglifin çözümüyle çok önemli bir bilgiye daha erişilmiş oldu: "Haman" ismi Mısır yazıtlarında geçiyordu. </w:t>
      </w:r>
      <w:r>
        <w:rPr>
          <w:rFonts w:cs="Verdana" w:ascii="Verdana" w:hAnsi="Verdana"/>
          <w:i/>
          <w:color w:val="000000"/>
          <w:spacing w:val="-5"/>
          <w:sz w:val="24"/>
        </w:rPr>
        <w:t>(Harun Yahya, Hazreti Musa)</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una karşılık Tevrat'ta Hz. Musa'nın hayatını anlatan bölümde, Haman'ın adı hiç geçmez. Fakat Haman ismi Eski Ahit'in sonraki bölümlerinde, Hz. Musa'dan yaklaşık 1100 sene sonra yaşamış ve Yahudilere zulmetmiş bir Babil kralının yardımcısı olarak geçmektedir.</w:t>
      </w:r>
    </w:p>
    <w:p>
      <w:pPr>
        <w:pStyle w:val="Yaz"/>
        <w:spacing w:lineRule="auto" w:line="480"/>
        <w:ind w:firstLine="567"/>
        <w:rPr/>
      </w:pPr>
      <w:r>
        <w:rPr>
          <w:rFonts w:cs="Verdana" w:ascii="Verdana" w:hAnsi="Verdana"/>
          <w:color w:val="000000"/>
          <w:sz w:val="24"/>
        </w:rPr>
        <w:t xml:space="preserve">Günümüzden yaklaşık 200 yıl önce    </w:t>
      </w:r>
      <w:r>
        <w:rPr>
          <w:rFonts w:cs="Verdana" w:ascii="Verdana" w:hAnsi="Verdana"/>
          <w:color w:val="000000"/>
          <w:spacing w:val="-5"/>
          <w:sz w:val="24"/>
        </w:rPr>
        <w:t>çözülen, eski Mısır yazıtlarında "Haman" isminin bulunmasıyla Kuran’ın bir başka mucizesi daha ortaya çıktı. Viyana'daki Hof Müzesi'nde bulunan bir anıt üzerinde bu isimden söz ediliyordu. Aynı yazıtta Haman'ın Firavun'a olan yakınlığı da vurgulanıyordu. (</w:t>
      </w:r>
      <w:r>
        <w:rPr>
          <w:rFonts w:cs="Verdana" w:ascii="Verdana" w:hAnsi="Verdana"/>
          <w:i/>
          <w:color w:val="000000"/>
          <w:sz w:val="24"/>
        </w:rPr>
        <w:t>Walter Wreszinski, Aegyptische Inschriften aus dem K.K. Hof Museum in Wien, 1906, J C Hinrichs’ sche Buchhandlung.</w:t>
      </w:r>
      <w:r>
        <w:rPr>
          <w:rFonts w:cs="Verdana" w:ascii="Verdana" w:hAnsi="Verdana"/>
          <w:color w:val="000000"/>
          <w:spacing w:val="-5"/>
          <w:sz w:val="24"/>
        </w:rPr>
        <w:t>)</w:t>
      </w:r>
    </w:p>
    <w:p>
      <w:pPr>
        <w:pStyle w:val="Yaz"/>
        <w:spacing w:lineRule="auto" w:line="480" w:before="34" w:after="0"/>
        <w:ind w:firstLine="567"/>
        <w:rPr/>
      </w:pPr>
      <w:r>
        <w:rPr>
          <w:rFonts w:cs="Verdana" w:ascii="Verdana" w:hAnsi="Verdana"/>
          <w:color w:val="000000"/>
          <w:spacing w:val="-5"/>
          <w:sz w:val="24"/>
        </w:rPr>
        <w:t>Tüm yazıtlara dayanılarak hazırlanan "Yeni Krallıktaki Kişiler" sözlüğünde ise, Haman'dan "Taş ocaklarında çalışanların başı" olarak bahsediliyordu. (</w:t>
      </w:r>
      <w:r>
        <w:rPr>
          <w:rFonts w:cs="Verdana" w:ascii="Verdana" w:hAnsi="Verdana"/>
          <w:i/>
          <w:color w:val="000000"/>
          <w:sz w:val="24"/>
        </w:rPr>
        <w:t>Hermann Ranke, Die Ägyptischen Personennamen, Verzeichnis der Namen, Verlag Von J J Augustin in Glückstadt, Band I,1935, Band II, 1952.</w:t>
      </w:r>
      <w:r>
        <w:rPr>
          <w:rFonts w:cs="Verdana" w:ascii="Verdana" w:hAnsi="Verdana"/>
          <w:color w:val="000000"/>
          <w:spacing w:val="-5"/>
          <w:sz w:val="24"/>
        </w:rPr>
        <w:t>)</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 xml:space="preserve">Ortaya çıkan sonuç önemli bir gerçeği ifade ediyordu. Haman, aynen Kuran'da bildirildiği gibi Hz. Musa zamanında Mısır'da yaşayan bir kişiydi. Kuran'da bahsedildiği gibi, Firavun'a çok yakındı ve inşaat işleriyle ilgileniyordu. Kuran'da, Firavun'un kule yapma işini Haman'dan istemesini haber veren ayet, bu arkeolojik bulguyla tam bir uyum içindedir: </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z w:val="24"/>
        </w:rPr>
        <w:t>“</w:t>
      </w:r>
      <w:r>
        <w:rPr>
          <w:rFonts w:cs="Verdana" w:ascii="Verdana" w:hAnsi="Verdana"/>
          <w:color w:val="000000"/>
          <w:sz w:val="24"/>
        </w:rPr>
        <w:t xml:space="preserve">Firavun dedi ki: "Ey önde gelenler, sizin için benden başka ilah olduğunu bilmiyorum. Ey Haman, çamurun üstünde bir ateş yak da, bana yüksekçe bir kule inşa et, belki Musa'nın İlahına çıkarım çünkü gerçekten ben onu yalancılardan (biri) sanıyorum.” </w:t>
      </w:r>
      <w:r>
        <w:rPr>
          <w:rFonts w:cs="Verdana" w:ascii="Verdana" w:hAnsi="Verdana"/>
          <w:i/>
          <w:color w:val="000000"/>
          <w:sz w:val="24"/>
        </w:rPr>
        <w:t>(Kasas Suresi, 38)</w:t>
      </w:r>
    </w:p>
    <w:p>
      <w:pPr>
        <w:pStyle w:val="Normal"/>
        <w:spacing w:lineRule="auto" w:line="480"/>
        <w:ind w:firstLine="567"/>
        <w:jc w:val="both"/>
        <w:rPr>
          <w:rFonts w:ascii="Verdana" w:hAnsi="Verdana" w:cs="Verdana"/>
          <w:color w:val="000000"/>
        </w:rPr>
      </w:pPr>
      <w:r>
        <w:rPr>
          <w:rFonts w:cs="Verdana" w:ascii="Verdana" w:hAnsi="Verdana"/>
          <w:color w:val="000000"/>
          <w:spacing w:val="-5"/>
        </w:rPr>
        <w:t>Kuran'da geçmişle ilgili bildirilen olayların, günümüzde tarihi kanıtlarla aydınlanması kuşkusuz ki Kuran'ın önemli bir mucizesidir.</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Arabaslk"/>
        <w:spacing w:lineRule="auto" w:line="480"/>
        <w:ind w:firstLine="567"/>
        <w:jc w:val="both"/>
        <w:rPr>
          <w:rFonts w:ascii="Verdana" w:hAnsi="Verdana" w:cs="Verdana"/>
          <w:color w:val="000000"/>
        </w:rPr>
      </w:pPr>
      <w:r>
        <w:rPr>
          <w:rFonts w:cs="Verdana" w:ascii="Verdana" w:hAnsi="Verdana"/>
          <w:color w:val="000000"/>
        </w:rPr>
        <w:t xml:space="preserve">Eski yazıtlarda </w:t>
      </w:r>
    </w:p>
    <w:p>
      <w:pPr>
        <w:pStyle w:val="Arabaslk"/>
        <w:spacing w:lineRule="auto" w:line="480" w:before="0" w:after="0"/>
        <w:ind w:firstLine="567"/>
        <w:jc w:val="both"/>
        <w:rPr>
          <w:rFonts w:ascii="Verdana" w:hAnsi="Verdana" w:cs="Verdana"/>
          <w:color w:val="000000"/>
        </w:rPr>
      </w:pPr>
      <w:r>
        <w:rPr>
          <w:rFonts w:cs="Verdana" w:ascii="Verdana" w:hAnsi="Verdana"/>
          <w:color w:val="000000"/>
        </w:rPr>
        <w:t xml:space="preserve">denizin yarılması </w:t>
      </w:r>
    </w:p>
    <w:p>
      <w:pPr>
        <w:pStyle w:val="Yaz"/>
        <w:spacing w:lineRule="auto" w:line="480" w:before="113" w:after="0"/>
        <w:ind w:firstLine="567"/>
        <w:rPr>
          <w:rFonts w:ascii="Verdana" w:hAnsi="Verdana" w:cs="Verdana"/>
          <w:color w:val="000000"/>
          <w:spacing w:val="-5"/>
          <w:sz w:val="24"/>
        </w:rPr>
      </w:pPr>
      <w:r>
        <w:rPr>
          <w:rFonts w:cs="Verdana" w:ascii="Verdana" w:hAnsi="Verdana"/>
          <w:color w:val="000000"/>
          <w:spacing w:val="-5"/>
          <w:sz w:val="24"/>
        </w:rPr>
        <w:t xml:space="preserve">Eski Mısırlılar -başta Firavun ve çevresi olmak üzere- Hz. Musa'nın hak dine davetine rağmen putperest inançlarından vazgeçmiyorlar, üstelik Hz. Musa’ya eziyet vermeye çalışıyor, Hz. Musa ile birlikte iman edenlere zulmediyorlardı. Fakat Allah Hz. Musa'yı ve onunla birlikte iman edenleri kurtararak, Firavun ve kavmini helaka uğrattı. Kuran'da            Allah'ın bu yardımından şöyle bahsed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Bunun üzerine Musa'ya: "Asanla denize vur" diye vahyettik. Deniz hemencecik yarılıverdi de her parçası kocaman bir dağ gibi oldu.  Ötekileri de buraya yaklaştırdık. Musa'yı ve onunla birlikte olanların hepsini kurtarmış olduk. Sonra ötekileri suda boğduk. Şüphesiz,   bunda bir ayet vardır. Ama onların çoğu iman etmiş değildirler. Ve  hiç şüphesiz, senin Rabbin, güçlü ve üstün olandır, esirgeyendir.” (Şuara Suresi, 63-68)</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konuyla ilgili olarak yakın geçmişte bulunmuş, Firavun zamanından kalma papirüslerde ise şöyle bir izaha rastlanmakta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Sarayın beyaz odasının muhafızı kitaplarının reisi Amenamoni'den katip Penterhor'a : Bu mektup elinize ulaştığı vakitte ve noktası noktasına okunduğu zaman, kalbini müteessir edecek bir halde olan müellim felaketi, girdaba gark olma felaketlerini öğrenerek kalbini kasırga önündeki yaprak gibi en şiddetli ızdıraba teslim et...</w:t>
      </w:r>
    </w:p>
    <w:p>
      <w:pPr>
        <w:pStyle w:val="Yaz"/>
        <w:spacing w:lineRule="auto" w:line="480"/>
        <w:ind w:firstLine="567"/>
        <w:rPr>
          <w:rFonts w:ascii="Verdana" w:hAnsi="Verdana" w:cs="Verdana"/>
          <w:color w:val="000000"/>
          <w:sz w:val="24"/>
        </w:rPr>
      </w:pPr>
      <w:r>
        <w:rPr>
          <w:rFonts w:cs="Verdana" w:ascii="Verdana" w:hAnsi="Verdana"/>
          <w:color w:val="000000"/>
          <w:sz w:val="24"/>
        </w:rPr>
        <w:t>... Musibet şiddetli zaruret birdenbire onu zabtetti. Sular içinde uyku, anlıyı acınacak bir şey yaptı... Reislerin ölümünü, kavimlerin efendisinin şarkıların ve garpların kralının mahvolmasını tasvir et. Sana gönderdiğim haber hangi habere kıyas edilebilir...” (British Museum, 6 no’lu Mısır papirüsü.)</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5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0000"/>
      <w:spacing w:val="-5"/>
      <w:sz w:val="24"/>
    </w:rPr>
  </w:style>
  <w:style w:type="paragraph" w:styleId="Internet">
    <w:name w:val="internet"/>
    <w:basedOn w:val="Normal"/>
    <w:qFormat/>
    <w:pPr/>
    <w:rPr>
      <w:rFonts w:ascii="New York" w:hAnsi="New York" w:cs="New York"/>
      <w:color w:val="FFFFFF"/>
      <w:spacing w:val="10"/>
      <w:sz w:val="28"/>
    </w:rPr>
  </w:style>
  <w:style w:type="paragraph" w:styleId="Resimalt">
    <w:name w:val="resim altı"/>
    <w:basedOn w:val="Normal"/>
    <w:qFormat/>
    <w:pPr>
      <w:spacing w:lineRule="exact" w:line="200"/>
    </w:pPr>
    <w:rPr>
      <w:rFonts w:ascii="OptimaTürk" w:hAnsi="OptimaTürk" w:cs="OptimaTürk"/>
      <w:b/>
      <w:i/>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16:00Z</dcterms:created>
  <dc:creator/>
  <dc:description/>
  <dc:language>en-US</dc:language>
  <cp:lastModifiedBy/>
  <dcterms:modified xsi:type="dcterms:W3CDTF">2003-03-03T00:16:00Z</dcterms:modified>
  <cp:revision>2</cp:revision>
  <dc:subject/>
  <dc:title>TARİHİ ÇALIŞMALARIN ORTAYA ÇIKARDIĞI KURAN MUCİZELERİ</dc:title>
</cp:coreProperties>
</file>