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120" w:after="120"/>
        <w:ind w:left="360" w:hanging="0"/>
        <w:rPr/>
      </w:pPr>
      <w:r>
        <w:rPr>
          <w:rFonts w:cs="Verdana" w:ascii="Verdana" w:hAnsi="Verdana"/>
          <w:b/>
          <w:sz w:val="20"/>
          <w:szCs w:val="20"/>
        </w:rPr>
        <w:t>CANLILARDAKİ FEDAKÂRLIK VE AKILCI DAVRANIŞLAR</w:t>
      </w:r>
    </w:p>
    <w:p>
      <w:pPr>
        <w:pStyle w:val="Normal"/>
        <w:numPr>
          <w:ilvl w:val="0"/>
          <w:numId w:val="1"/>
        </w:numPr>
        <w:spacing w:lineRule="exact" w:line="320" w:before="120" w:after="120"/>
        <w:jc w:val="both"/>
        <w:rPr>
          <w:rFonts w:ascii="Verdana" w:hAnsi="Verdana" w:cs="Verdana"/>
          <w:sz w:val="20"/>
          <w:szCs w:val="20"/>
        </w:rPr>
      </w:pPr>
      <w:r>
        <w:rPr>
          <w:rFonts w:cs="Verdana" w:ascii="Verdana" w:hAnsi="Verdana"/>
          <w:sz w:val="20"/>
          <w:szCs w:val="20"/>
        </w:rPr>
        <w:t>Sevgili misafirler! Hepinizi saygıyla ve sevgiyle selamlıyorum. Konferansımıza hoş geldiniz!</w:t>
      </w:r>
    </w:p>
    <w:p>
      <w:pPr>
        <w:pStyle w:val="Normal"/>
        <w:numPr>
          <w:ilvl w:val="0"/>
          <w:numId w:val="1"/>
        </w:numPr>
        <w:spacing w:lineRule="exact" w:line="320" w:before="120" w:after="120"/>
        <w:jc w:val="both"/>
        <w:rPr>
          <w:rFonts w:ascii="Verdana" w:hAnsi="Verdana" w:cs="Verdana"/>
          <w:sz w:val="20"/>
          <w:szCs w:val="20"/>
        </w:rPr>
      </w:pPr>
      <w:r>
        <w:rPr>
          <w:rFonts w:cs="Verdana" w:ascii="Verdana" w:hAnsi="Verdana"/>
          <w:sz w:val="20"/>
          <w:szCs w:val="20"/>
        </w:rPr>
        <w:t xml:space="preserve">Hemen herkes annelerin çocuklarına karşı ne kadar büyük bir sevgi ve şefkat beslediğini bilir. Peki, bu sevgi, şefkat ve fedakârlık sadece insanlara özgü müdür? Eğer doğadaki diğer canlıları inceleyecek olursanız insanlarınki ile kıyaslanabilecek bir fedakârlık ve şefkat duygusuna sahip olduklarını görebilirsiniz. İşte bugün hep beraber canlılardaki fedakârlık örneklerine ve akılcı davranışlarına şahit olacağız. </w:t>
      </w:r>
    </w:p>
    <w:p>
      <w:pPr>
        <w:pStyle w:val="Normal"/>
        <w:numPr>
          <w:ilvl w:val="0"/>
          <w:numId w:val="1"/>
        </w:numPr>
        <w:spacing w:lineRule="exact" w:line="320" w:before="120" w:after="120"/>
        <w:jc w:val="both"/>
        <w:rPr>
          <w:rFonts w:ascii="Verdana" w:hAnsi="Verdana" w:cs="Verdana"/>
          <w:sz w:val="20"/>
          <w:szCs w:val="20"/>
        </w:rPr>
      </w:pPr>
      <w:r>
        <w:rPr>
          <w:rFonts w:cs="Verdana" w:ascii="Verdana" w:hAnsi="Verdana"/>
          <w:sz w:val="20"/>
          <w:szCs w:val="20"/>
        </w:rPr>
        <w:t xml:space="preserve">Sizlere anlatacağım ilk canlı somon balıkları ve bu balıkların inanılmaz yolculuğu. Somon balıkları yumurtlama dönemlerini akarsularda geçirirler ve yumurtalarını bu sulara bırakırlar. Yumurtadan çıkan somon balıkları birkaç hafta sonra içinde bulundukları ırmağın akıntısını boyunca ilerleyerek denize açılırlar. Bazı Somon balıkları hayatlarının ilk beş yılını açık denizlerde geçirirler. 5 yılın sonunda üremeye uygun hale gelirler. Erginleşen Somon balıkları üreyecekleri yere doğru bir yolculuğa çıkarlar. Yolcululuk çok uzun sürebilir, mesela </w:t>
      </w:r>
      <w:r>
        <w:rPr>
          <w:rFonts w:cs="Arial" w:ascii="Verdana" w:hAnsi="Verdana"/>
          <w:sz w:val="20"/>
          <w:szCs w:val="20"/>
        </w:rPr>
        <w:t>Köpek somon balığı yumurtlama yerine ulaşabilmek için 3.200 kilometreden fazla yüzer.</w:t>
      </w:r>
      <w:r>
        <w:rPr>
          <w:rFonts w:cs="Verdana" w:ascii="Verdana" w:hAnsi="Verdana"/>
          <w:sz w:val="20"/>
          <w:szCs w:val="20"/>
        </w:rPr>
        <w:t xml:space="preserve"> </w:t>
      </w:r>
    </w:p>
    <w:p>
      <w:pPr>
        <w:pStyle w:val="Normal"/>
        <w:numPr>
          <w:ilvl w:val="0"/>
          <w:numId w:val="1"/>
        </w:numPr>
        <w:spacing w:lineRule="exact" w:line="320" w:before="120" w:after="120"/>
        <w:jc w:val="both"/>
        <w:rPr>
          <w:rFonts w:ascii="Verdana" w:hAnsi="Verdana" w:cs="Verdana"/>
          <w:sz w:val="20"/>
          <w:szCs w:val="20"/>
        </w:rPr>
      </w:pPr>
      <w:r>
        <w:rPr>
          <w:rFonts w:cs="Verdana" w:ascii="Verdana" w:hAnsi="Verdana"/>
          <w:sz w:val="20"/>
          <w:szCs w:val="20"/>
        </w:rPr>
        <w:t xml:space="preserve">Bu zorlu yolculukta karşılarına çıkan hiçbir engel onları yıldıramaz, örneğin boyları 3 metreye varan şelaleri bu filmde de gördüğünüz gibi zıplayarak  aşmaktadırlar. </w:t>
      </w:r>
    </w:p>
    <w:p>
      <w:pPr>
        <w:pStyle w:val="Normal"/>
        <w:numPr>
          <w:ilvl w:val="0"/>
          <w:numId w:val="1"/>
        </w:numPr>
        <w:spacing w:lineRule="exact" w:line="320" w:before="120" w:after="120"/>
        <w:jc w:val="both"/>
        <w:rPr>
          <w:rFonts w:ascii="Verdana" w:hAnsi="Verdana" w:cs="Verdana"/>
          <w:sz w:val="20"/>
          <w:szCs w:val="20"/>
        </w:rPr>
      </w:pPr>
      <w:r>
        <w:rPr>
          <w:rFonts w:cs="Verdana" w:ascii="Verdana" w:hAnsi="Verdana"/>
          <w:sz w:val="20"/>
          <w:szCs w:val="20"/>
        </w:rPr>
        <w:t xml:space="preserve">Balığın çözmesi gereken ilk, belki de en önemli problem üremek için gideceği yeri bulmaktır. Çünkü bu nokta annesinin kendisini yumurtladığı yerdir. Bu nedenle tüm somonlar öncelikle dünyaya geldikleri akarsuyun, denize döküldüğü yeri bulmalıdır. </w:t>
      </w:r>
      <w:r>
        <w:rPr>
          <w:rFonts w:cs="Arial" w:ascii="Verdana" w:hAnsi="Verdana"/>
          <w:sz w:val="20"/>
          <w:szCs w:val="20"/>
        </w:rPr>
        <w:t>Balık karanın oldukça içlerinde, bir ırmağın herhangi bir kolunda dünyaya gelmiştir. Dolayısıyla somon geldiği yere tekrar ulaşabilmek için nehrin her kola ayrılışında doğru tarafa yönelmek zorundadır. Nitekim somonlar hayatlarında sadece bir defa geçtikleri yolları şaşırmadan bulur; her defasında kendilerini doğdukları yere götürecek nehir koluna saparlar.</w:t>
      </w:r>
    </w:p>
    <w:p>
      <w:pPr>
        <w:pStyle w:val="Normal"/>
        <w:numPr>
          <w:ilvl w:val="0"/>
          <w:numId w:val="1"/>
        </w:numPr>
        <w:spacing w:lineRule="exact" w:line="320" w:before="120" w:after="120"/>
        <w:jc w:val="both"/>
        <w:rPr>
          <w:rFonts w:ascii="Verdana" w:hAnsi="Verdana" w:cs="Verdana"/>
          <w:sz w:val="20"/>
          <w:szCs w:val="20"/>
        </w:rPr>
      </w:pPr>
      <w:r>
        <w:rPr>
          <w:rFonts w:cs="Verdana" w:ascii="Verdana" w:hAnsi="Verdana"/>
          <w:sz w:val="20"/>
          <w:szCs w:val="20"/>
        </w:rPr>
        <w:t xml:space="preserve">Hiçbir somon yön bulma konusunda yanılmaz; Denize çıktığı akarsuyun ağzını tek bir seferde bulur. Peki, aklı ve şuuru olmayan bir canlı, okyanusa bağlanan yüzlerce bağlantı arasından doğduğu yere giden akarsuyu nasıl bulabilmektedir? </w:t>
      </w:r>
      <w:r>
        <w:rPr>
          <w:rFonts w:cs="Arial" w:ascii="Verdana" w:hAnsi="Verdana"/>
          <w:sz w:val="20"/>
          <w:szCs w:val="20"/>
        </w:rPr>
        <w:t xml:space="preserve">Somon balıklarının bu konudaki başarılarının büyüklüğü yapılacak kıyaslarla daha da iyi anlaşılabilir. Örneğin, bir insanın yardım almadan ve yön gösteren bir araç kullanmadan binlerce kilometrelik mesafeden sadece doğarken bulunduğu bir eve gitmesi gerektiğini düşünelim. Bunu belirli bir zaman içinde, sadece bir kere geçtiği engebeli yollardan hatasız bir şekilde geçerek başarması imkânsızdır. Ancak somonlar öyle üstün bir yaratılışla yaratılmıştır ki, bizler için imkânsız olan bu şeyi kolaylıkla başarabilirler. </w:t>
      </w:r>
    </w:p>
    <w:p>
      <w:pPr>
        <w:pStyle w:val="Normal"/>
        <w:numPr>
          <w:ilvl w:val="0"/>
          <w:numId w:val="1"/>
        </w:numPr>
        <w:spacing w:lineRule="exact" w:line="320" w:before="120" w:after="120"/>
        <w:jc w:val="both"/>
        <w:rPr>
          <w:rStyle w:val="Resimalti1"/>
          <w:rFonts w:ascii="Verdana" w:hAnsi="Verdana" w:cs="Verdana"/>
          <w:sz w:val="20"/>
          <w:szCs w:val="20"/>
        </w:rPr>
      </w:pPr>
      <w:r>
        <w:rPr>
          <w:rFonts w:cs="Verdana" w:ascii="Verdana" w:hAnsi="Verdana"/>
          <w:sz w:val="20"/>
          <w:szCs w:val="20"/>
        </w:rPr>
        <w:t xml:space="preserve">Bilim adamları somonların nasıl kusursuz bir biçimde yönlerini bulduklarına dair birçok araştırma yapmıştır.  Bunlardan biri ABD Wisconsin </w:t>
      </w:r>
      <w:r>
        <w:rPr>
          <w:rStyle w:val="Resimalti1"/>
          <w:rFonts w:cs="Verdana" w:ascii="Verdana" w:hAnsi="Verdana"/>
          <w:sz w:val="20"/>
          <w:szCs w:val="20"/>
        </w:rPr>
        <w:t xml:space="preserve">Gölü Laboratuarında yapılmıştır. Burada bir deney tankı kurulmuştur. Bu slâytta bu tankın birebir olan bu çizimini görüyorsunuz. Tankın sol üst tarafındaki sarı renkli bidonlarda birbirinden farklı iki koku vardır. Bidondaki vanalardan birisi açıldığında koku su tankına karışır. Balık, kokulardan birisine doğru ilerlediğinde yiyecekle ödüllendirilir. Diğer kokuya yöneldiğinde ise hafif bir elektrik şoku ile cezalandırılırlar. Deneyde balıkların görme duyularını kullanmaları engellenmiş ve ödüllü koku haricinde 14 farklı koku daha kullanılmıştır. Kısa bir denemeden sonra deneyi durduran bilim adamları balıkları normal hayatlarına bırakmış ve aradan </w:t>
      </w:r>
      <w:r>
        <w:rPr>
          <w:rStyle w:val="Resimalti1"/>
          <w:rFonts w:cs="Verdana" w:ascii="Verdana" w:hAnsi="Verdana"/>
          <w:b/>
          <w:sz w:val="20"/>
          <w:szCs w:val="20"/>
        </w:rPr>
        <w:t>“tam üç yıl”</w:t>
      </w:r>
      <w:r>
        <w:rPr>
          <w:rStyle w:val="Resimalti1"/>
          <w:rFonts w:cs="Verdana" w:ascii="Verdana" w:hAnsi="Verdana"/>
          <w:sz w:val="20"/>
          <w:szCs w:val="20"/>
        </w:rPr>
        <w:t xml:space="preserve"> geçip de balıklar deney tankına konduğunda balıkların ödül almalarını sağlayan kokuya doğru gittikleri görülmüştür.</w:t>
      </w:r>
    </w:p>
    <w:p>
      <w:pPr>
        <w:pStyle w:val="Normal"/>
        <w:numPr>
          <w:ilvl w:val="0"/>
          <w:numId w:val="1"/>
        </w:numPr>
        <w:spacing w:lineRule="exact" w:line="320" w:before="120" w:after="120"/>
        <w:jc w:val="both"/>
        <w:rPr>
          <w:rFonts w:ascii="Verdana" w:hAnsi="Verdana" w:cs="Arial"/>
          <w:sz w:val="20"/>
          <w:szCs w:val="20"/>
        </w:rPr>
      </w:pPr>
      <w:r>
        <w:rPr>
          <w:rFonts w:cs="Arial" w:ascii="Verdana" w:hAnsi="Verdana"/>
          <w:sz w:val="20"/>
          <w:szCs w:val="20"/>
        </w:rPr>
        <w:t>Yapılan araştırmalar genç somon denize doğru yaptığı ilk yolculuğu sırasında kokuları tek tek hafızasına aldığını göstermiştir.</w:t>
      </w:r>
      <w:r>
        <w:rPr>
          <w:rFonts w:cs="Verdana" w:ascii="Verdana" w:hAnsi="Verdana"/>
          <w:sz w:val="20"/>
          <w:szCs w:val="20"/>
        </w:rPr>
        <w:t xml:space="preserve"> Dünya üzerindeki her akarsuyun </w:t>
      </w:r>
      <w:r>
        <w:rPr>
          <w:rFonts w:cs="Arial" w:ascii="Verdana" w:hAnsi="Verdana"/>
          <w:sz w:val="20"/>
          <w:szCs w:val="20"/>
        </w:rPr>
        <w:t>kendine has bir kokusu vardır. Bu bileşimlerin arasındaki farklar çoğu zaman o kadar küçüktür ki, hemen hiçbir canlı tarafından algılanmaz. Somonlar hariç... Balık dönüş yolculuğunda hafızasındaki tüm kokuları 5 yıl aradan sonra hatırlayarak doğduğu yeri bulmaktadır. Bilim adamları somonların yönlerini bulmak için yalnız kokulardan değil, yerin manyetik alanını tespit eden doğal bir pusuladan da istifade ettiklerini düşünüyorlar.</w:t>
      </w:r>
    </w:p>
    <w:p>
      <w:pPr>
        <w:pStyle w:val="Normal"/>
        <w:numPr>
          <w:ilvl w:val="0"/>
          <w:numId w:val="1"/>
        </w:numPr>
        <w:spacing w:lineRule="exact" w:line="320" w:before="120" w:after="120"/>
        <w:jc w:val="both"/>
        <w:rPr>
          <w:rFonts w:ascii="Verdana" w:hAnsi="Verdana" w:cs="Verdana"/>
          <w:sz w:val="20"/>
          <w:szCs w:val="20"/>
        </w:rPr>
      </w:pPr>
      <w:r>
        <w:rPr>
          <w:rFonts w:cs="Verdana" w:ascii="Verdana" w:hAnsi="Verdana"/>
          <w:sz w:val="20"/>
          <w:szCs w:val="20"/>
        </w:rPr>
        <w:t xml:space="preserve">Somonlar yolculuklarındaki insanı hayrete düşürecek tek olay yön bulma konusundaki ustalıkları değildir. Yolculuğu tamamlamak uğruna katlandıkları zorluklar ve kararlıkları da takdire şayandır. Peki, somonlar bu yolculuğu yapacak yeteneğe nasıl kavuşmuşlardır neden bu kadar sıkıntıya katlanmaktadırlar? İsterseniz bu soruya cevap vermeden önce kısa bir filmimiz var, önce onu izleyelim </w:t>
      </w:r>
      <w:r>
        <w:rPr>
          <w:rFonts w:cs="Verdana" w:ascii="Verdana" w:hAnsi="Verdana"/>
          <w:b/>
          <w:sz w:val="20"/>
          <w:szCs w:val="20"/>
        </w:rPr>
        <w:t>(FİLM).</w:t>
      </w:r>
      <w:r>
        <w:rPr>
          <w:rFonts w:cs="Verdana" w:ascii="Verdana" w:hAnsi="Verdana"/>
          <w:sz w:val="20"/>
          <w:szCs w:val="20"/>
        </w:rPr>
        <w:t xml:space="preserve"> </w:t>
      </w:r>
    </w:p>
    <w:p>
      <w:pPr>
        <w:pStyle w:val="NormalWeb"/>
        <w:numPr>
          <w:ilvl w:val="0"/>
          <w:numId w:val="1"/>
        </w:numPr>
        <w:spacing w:lineRule="exact" w:line="320" w:before="120" w:after="120"/>
        <w:jc w:val="both"/>
        <w:rPr/>
      </w:pPr>
      <w:r>
        <w:rPr>
          <w:rFonts w:cs="Arial" w:ascii="Verdana" w:hAnsi="Verdana"/>
          <w:sz w:val="20"/>
          <w:szCs w:val="20"/>
        </w:rPr>
        <w:t>Somon balıklarının bu müthiş hikâyesi, bizlere yaratılış hakkında önemli deliller sunmaktadır. Balığın gerçekleştirdiği yolculuk, her aşaması özenle hesaplanmış birçok sistem sayesinde gerçekleşmektedir. Balığa, doğduktan sonra denize gitmesini, burada yıllar süren uzun bir yolculuk yapmasını, sonra da doğduğu nehir yatağına geri dönmesini emreden bir "program"ın var olması, başlı başına büyük bir mucizedir. Bunun yanı sıra, balıkta; 1) Bu program uyarınca vücudunun tatlı sudan tuzlu suya adapte olmasını sağlayan genetik bilgi, 2) Dev okyanusta hiç şaşırmadan yolunu bulmasını sağlayan doğal pusula sistemi, 3) Ve doğduğu akarsuyun kokusunu bulmasını sağlayacak son derece hassas bir koku algısı vardır.</w:t>
      </w:r>
    </w:p>
    <w:p>
      <w:pPr>
        <w:pStyle w:val="NormalWeb"/>
        <w:numPr>
          <w:ilvl w:val="0"/>
          <w:numId w:val="1"/>
        </w:numPr>
        <w:spacing w:lineRule="exact" w:line="320" w:before="120" w:after="120"/>
        <w:jc w:val="both"/>
        <w:rPr/>
      </w:pPr>
      <w:r>
        <w:rPr>
          <w:rFonts w:cs="Arial" w:ascii="Verdana" w:hAnsi="Verdana"/>
          <w:sz w:val="20"/>
          <w:szCs w:val="20"/>
        </w:rPr>
        <w:t xml:space="preserve">Tüm bunlar, somonun kendisine belirlenen göç yolu için özel olarak yaratılmış bir canlı olduğunu açıkça göstermektedir. Kuşkusuz bu mükemmel sistemlerin her biri, evrimcilerin öne sürdüğü "tesadüf" iddiasını tek başına yıkmaya yeterlidir. Somonun yolculuğu, "tesadüf" kelimesini gülünç hale getiren bir plan ve tasarım harikasıdır. Somon balıklarını bu mükemmel özelliklerle birlikte yaratan ise tüm canlıların Yaratıcısı ve âlemlerin Rabbi olan Yüce Allah'tır. </w:t>
      </w:r>
    </w:p>
    <w:p>
      <w:pPr>
        <w:pStyle w:val="Normal"/>
        <w:numPr>
          <w:ilvl w:val="0"/>
          <w:numId w:val="1"/>
        </w:numPr>
        <w:spacing w:lineRule="exact" w:line="320" w:before="120" w:after="120"/>
        <w:jc w:val="both"/>
        <w:rPr>
          <w:rFonts w:ascii="Verdana" w:hAnsi="Verdana" w:cs="Verdana"/>
          <w:color w:val="000000"/>
          <w:sz w:val="20"/>
          <w:szCs w:val="20"/>
        </w:rPr>
      </w:pPr>
      <w:r>
        <w:rPr>
          <w:rFonts w:cs="Verdana" w:ascii="Verdana" w:hAnsi="Verdana"/>
          <w:b/>
          <w:color w:val="000000"/>
          <w:sz w:val="20"/>
          <w:szCs w:val="20"/>
        </w:rPr>
        <w:t>“</w:t>
      </w:r>
      <w:r>
        <w:rPr>
          <w:rFonts w:cs="Verdana" w:ascii="Verdana" w:hAnsi="Verdana"/>
          <w:b/>
          <w:color w:val="000000"/>
          <w:sz w:val="20"/>
          <w:szCs w:val="20"/>
        </w:rPr>
        <w:t>Sizin yaratılışınızda ve türetip-yaydığı canlılarda kesin bilgiyle inanan bir kavim için ayetler vardır.”</w:t>
      </w:r>
      <w:r>
        <w:rPr>
          <w:rFonts w:cs="Verdana" w:ascii="Verdana" w:hAnsi="Verdana"/>
          <w:color w:val="000000"/>
          <w:sz w:val="20"/>
          <w:szCs w:val="20"/>
        </w:rPr>
        <w:t xml:space="preserve"> (Casiye Suresi, 5)</w:t>
      </w:r>
    </w:p>
    <w:p>
      <w:pPr>
        <w:pStyle w:val="Metinyazs"/>
        <w:numPr>
          <w:ilvl w:val="0"/>
          <w:numId w:val="1"/>
        </w:numPr>
        <w:spacing w:before="120" w:after="120"/>
        <w:rPr/>
      </w:pPr>
      <w:r>
        <w:rPr>
          <w:rFonts w:cs="Times New Roman" w:ascii="Verdana" w:hAnsi="Verdana"/>
          <w:lang w:val="tr-TR"/>
        </w:rPr>
        <w:t xml:space="preserve">Şimdi de sizlere canlılardaki fedakârlık örneklerinden belki de en çarpıcı olanını anlatmak istiyorum. Antarktika… 6 ay kış mevsiminin yaşandığı dünyanın en soğuk bölgesi. Canlılar dünyasının en fedakâr anne-babalarından biri burada yaşar. Penguenler... Penguenler yumurtalarını koruma konusunda büyük bir azim, görülmemiş bir sabır ve şaşırtacak derecede dayanıklılık gösterir. </w:t>
      </w:r>
    </w:p>
    <w:p>
      <w:pPr>
        <w:pStyle w:val="Metinyazs"/>
        <w:numPr>
          <w:ilvl w:val="0"/>
          <w:numId w:val="1"/>
        </w:numPr>
        <w:spacing w:before="120" w:after="120"/>
        <w:rPr/>
      </w:pPr>
      <w:r>
        <w:rPr>
          <w:rFonts w:cs="Times New Roman" w:ascii="Verdana" w:hAnsi="Verdana"/>
          <w:lang w:val="tr-TR"/>
        </w:rPr>
        <w:t xml:space="preserve">Antarktika’da kışın başlangıcı olan Mart ve Nisan aylarında 25.000 kadar penguen bir araya gelir ve çiftleşirler. Mayıs veya Haziran ayında dişi penguen bir yumurta yumurtlar. Dişi penguen yumurtladıktan kısa bir süre sonra kış bastırır. Esas zorluk bundan sonra başlar. Kış aylarında sıcaklık tam -50 dereceye düşer. </w:t>
      </w:r>
    </w:p>
    <w:p>
      <w:pPr>
        <w:pStyle w:val="Metinyazs"/>
        <w:numPr>
          <w:ilvl w:val="0"/>
          <w:numId w:val="1"/>
        </w:numPr>
        <w:spacing w:before="120" w:after="120"/>
        <w:rPr/>
      </w:pPr>
      <w:r>
        <w:rPr>
          <w:rFonts w:cs="Times New Roman" w:ascii="Verdana" w:hAnsi="Verdana"/>
          <w:lang w:val="tr-TR"/>
        </w:rPr>
        <w:t>Penguenler yumurtalarını buzun üzerine bırakamazlar, çünkü yumurta soğuğa dayanamayarak hemen donar. İşte bu nedenle penguenler yumurtalarını ayaklarının üzerinde taşırlar.  Erkek penguen, yumurtlamadan sonra dişinin yanına gelir ve yere hiç değdirmeden ondan yumurtayı alır. Bu zorlu işlemin ardından, yumuşak tüyleri ile yumurtanın üzerini örter. Dişi penguen ise yumurtayı bıraktıktan sonra denize döner. Fedakâr erkek yumurtayı taşıdıkları süre içinde çok kısıtlı bir hareket kabiliyetine sahiptir. Sadece ayaklarını sürükleyerek birkaç metre ilerleyebilirler. Penguenin tüyleriyle örttüğü ayakları dışarıdan tam 80 derece daha sıcaktır. Bu sayede yumurtası dondurucu soğuğu kesinlikle hissetmez.</w:t>
      </w:r>
    </w:p>
    <w:p>
      <w:pPr>
        <w:pStyle w:val="Metinyazs"/>
        <w:numPr>
          <w:ilvl w:val="0"/>
          <w:numId w:val="1"/>
        </w:numPr>
        <w:spacing w:before="120" w:after="120"/>
        <w:rPr/>
      </w:pPr>
      <w:r>
        <w:rPr>
          <w:rFonts w:cs="Times New Roman" w:ascii="Verdana" w:hAnsi="Verdana"/>
          <w:lang w:val="tr-TR"/>
        </w:rPr>
        <w:t>Kış ilerledikçe çok şiddetli tipiler başlar, rüzgar saatte 120-160 km hızla eser. Bu öldürücü kış şartlarında erkek penguenler 4 ay hiçbir şey yemez ve neredeyse hiç kıpırdamazlar. Birbirlerine yaklaşarak aralarına soğuk girmesini engelleyecek şekilde daireler oluştururlar. Çemberin dışında kalanlar kuzey kutbunun bütün sertliğini göğüslemek zorundadırlar. Ancak bu çok uzun sürmez, çünkü sürekli olarak yer değiştirirler ve dönüşümlü olarak çemberin dışına geçerler. Binlerce penguenin aralarında hiçbir çatışma çıkmadan, aylarca, olabilecek en zor koşullarda bile birlikte yaşamaları ve dayanışma içinde olmaları son derece ilginçtir.</w:t>
      </w:r>
    </w:p>
    <w:p>
      <w:pPr>
        <w:pStyle w:val="Metinyazs"/>
        <w:numPr>
          <w:ilvl w:val="0"/>
          <w:numId w:val="1"/>
        </w:numPr>
        <w:spacing w:before="120" w:after="120"/>
        <w:rPr>
          <w:rFonts w:ascii="Verdana" w:hAnsi="Verdana" w:cs="Times New Roman"/>
          <w:lang w:val="tr-TR"/>
        </w:rPr>
      </w:pPr>
      <w:r>
        <w:rPr>
          <w:rFonts w:cs="Times New Roman" w:ascii="Verdana" w:hAnsi="Verdana"/>
          <w:lang w:val="tr-TR"/>
        </w:rPr>
        <w:t xml:space="preserve">Tüm bu güç koşullara rağmen, penguenlerin hayatları pahasına yumurtalarını bırakmamaları ise evrim teorisini savunanların, "zayıfların ezilerek yok olduğu"nu iddia ettiği doğa anlayışını tamamen yıkmaktadır. Çünkü doğa, zayıfların ezilerek yok oldukları bir savaş meydanından çok, zayıfların güçlüler tarafından her türlü zorluğa rağmen korunarak bakıldıkları bir yerdir. </w:t>
      </w:r>
    </w:p>
    <w:p>
      <w:pPr>
        <w:pStyle w:val="Metinyazs"/>
        <w:numPr>
          <w:ilvl w:val="0"/>
          <w:numId w:val="1"/>
        </w:numPr>
        <w:spacing w:before="120" w:after="120"/>
        <w:rPr>
          <w:rFonts w:ascii="Verdana" w:hAnsi="Verdana" w:cs="Verdana"/>
        </w:rPr>
      </w:pPr>
      <w:r>
        <w:rPr>
          <w:rFonts w:cs="Times New Roman" w:ascii="Verdana" w:hAnsi="Verdana"/>
          <w:lang w:val="tr-TR"/>
        </w:rPr>
        <w:t xml:space="preserve">Son derece çetin geçen dört zorlu ayın sonunda bahar gelir ve yumurtalar çatlar. Erkek penguen, yavrusunu henüz derilerinde onları soğuktan koruyacak kalın yağ tabakası oluşmadığı için buza bırakmaz ve taşımaya devam ederler. Yeni doğan minik penguen yavrularının besine ihtiyacı vardır. </w:t>
      </w:r>
      <w:r>
        <w:rPr>
          <w:rFonts w:cs="Verdana" w:ascii="Verdana" w:hAnsi="Verdana"/>
          <w:lang w:val="tr-TR"/>
        </w:rPr>
        <w:t>İşte burada erkek penguen yine bir fedakarlık örneği gösterir,</w:t>
      </w:r>
      <w:r>
        <w:rPr>
          <w:rFonts w:cs="Times New Roman" w:ascii="Verdana" w:hAnsi="Verdana"/>
          <w:lang w:val="tr-TR"/>
        </w:rPr>
        <w:t xml:space="preserve"> kendisi aylardır aç olmasına rağmen yutağında sakladığı besini yavrusuna yedirir. İşte tam bu günlerde dişiler açık denizden kıyıya dönerler. Dişinin kursağı tamamen avladığı yiyeceklerle doludur. Bu depoladığı yiyecekleri yemesi için yavrusunun önüne boşaltır. Erkek penguen ise dişinin geri dönmesiyle yaklaşık 4 aylık açlık döneminden sonraki ilk yemeğini yemek üzere denize döner. </w:t>
      </w:r>
    </w:p>
    <w:p>
      <w:pPr>
        <w:pStyle w:val="Metinyazs"/>
        <w:numPr>
          <w:ilvl w:val="0"/>
          <w:numId w:val="1"/>
        </w:numPr>
        <w:spacing w:before="120" w:after="120"/>
        <w:rPr>
          <w:rFonts w:ascii="Verdana" w:hAnsi="Verdana" w:cs="Verdana"/>
          <w:b/>
          <w:b/>
          <w:color w:val="000000"/>
        </w:rPr>
      </w:pPr>
      <w:r>
        <w:rPr>
          <w:rFonts w:cs="Verdana" w:ascii="Verdana" w:hAnsi="Verdana"/>
        </w:rPr>
        <w:t xml:space="preserve">Dişi ve erkek penguenlerin büyük bir fedakârlık ve dayanışma içinde yumurtalarını ve yavrularını, ölümü ve en zor koşulları göze alarak korumaları, her ne pahasına olursa olsun yavrularını bir an bile yalnız bırakmamaları onlara Yüce Rabbimiz tarafından ilham edilmektedir. Bilinci ve aklı olmayan bir canlıdan beklenen, bu şartlara dayanamayarak yumurtayı birkaç saat içinde terk etmesi ve kendi başının çaresine bakmasıdır. Ancak penguenler Allah'ın onlara ilham ettiği koruma duygusu sayesinde aylarca yumurtalarını korurlar. </w:t>
      </w:r>
      <w:r>
        <w:rPr>
          <w:rFonts w:cs="Verdana" w:ascii="Verdana" w:hAnsi="Verdana"/>
          <w:bCs/>
        </w:rPr>
        <w:t>Allah bir Kuran ayetinde canlılar üzerindeki hâkimiyetini şöyle bildirmiştir:</w:t>
      </w:r>
    </w:p>
    <w:p>
      <w:pPr>
        <w:pStyle w:val="Metinyazs"/>
        <w:numPr>
          <w:ilvl w:val="0"/>
          <w:numId w:val="1"/>
        </w:numPr>
        <w:spacing w:before="120" w:after="120"/>
        <w:rPr/>
      </w:pPr>
      <w:r>
        <w:rPr>
          <w:rFonts w:cs="Verdana" w:ascii="Verdana" w:hAnsi="Verdana"/>
          <w:b/>
          <w:color w:val="000000"/>
        </w:rPr>
        <w:t>“</w:t>
      </w:r>
      <w:r>
        <w:rPr>
          <w:rFonts w:cs="Verdana" w:ascii="Verdana" w:hAnsi="Verdana"/>
          <w:b/>
          <w:color w:val="000000"/>
        </w:rPr>
        <w:t xml:space="preserve">Göklerde ve yerde bulunanlar O’nundur; hepsi O’na ‘gönülden boyun eğmiş’ bulunuyorlar.” </w:t>
      </w:r>
      <w:r>
        <w:rPr>
          <w:rFonts w:cs="Verdana" w:ascii="Verdana" w:hAnsi="Verdana"/>
          <w:color w:val="000000"/>
        </w:rPr>
        <w:t>(Rum Suresi, 26)</w:t>
      </w:r>
      <w:r>
        <w:rPr>
          <w:rFonts w:cs="Verdana" w:ascii="Verdana" w:hAnsi="Verdana"/>
          <w:b/>
          <w:color w:val="000000"/>
        </w:rPr>
        <w:t xml:space="preserve"> </w:t>
      </w:r>
    </w:p>
    <w:p>
      <w:pPr>
        <w:pStyle w:val="NormalWeb"/>
        <w:numPr>
          <w:ilvl w:val="0"/>
          <w:numId w:val="1"/>
        </w:numPr>
        <w:spacing w:lineRule="exact" w:line="320" w:before="120" w:after="120"/>
        <w:jc w:val="both"/>
        <w:rPr/>
      </w:pPr>
      <w:r>
        <w:rPr>
          <w:rFonts w:cs="Arial" w:ascii="Verdana" w:hAnsi="Verdana"/>
          <w:sz w:val="20"/>
          <w:szCs w:val="20"/>
        </w:rPr>
        <w:t>Şimdi sizlere, küçük, karınca benzeri canlılardan, termitlerden bahsedeceğim. Sıcak iklimlerde kalabalık topluluklar halinde yaşayan bu canlıların başlıca düşmanları karıncalar ve karıncayiyenlerdir.  Termit yuvalarının dış dünyaya açılan kapıları, yalnızca tek bir termitin geçebileceği genişlikteki küçük tünellerdir. Bu tünellerden geçmek ise bir "izne" tabidir. Kapıdaki "nöbetçi" asker termitler, içeri girmeye çalışanın koloniden olup olmadığını kokusundan anlar. Nöbetçi termitlerin başları koloninin içine giden küçük koridorlardan daha büyüktür. Bu termitler saldırı anında koridora geri geri girer ve sıkışmak suretiyle kafalarının girişi kapatmasını sağlar.</w:t>
      </w:r>
    </w:p>
    <w:p>
      <w:pPr>
        <w:pStyle w:val="Metinyazs"/>
        <w:numPr>
          <w:ilvl w:val="0"/>
          <w:numId w:val="1"/>
        </w:numPr>
        <w:spacing w:before="120" w:after="120"/>
        <w:rPr>
          <w:rFonts w:ascii="Verdana" w:hAnsi="Verdana" w:cs="Verdana"/>
        </w:rPr>
      </w:pPr>
      <w:r>
        <w:rPr>
          <w:rFonts w:cs="Verdana" w:ascii="Verdana" w:hAnsi="Verdana"/>
          <w:lang w:val="tr-TR"/>
        </w:rPr>
        <w:t xml:space="preserve">Malezya'nın yağmur ormanlarında yaşayan bir tür termit, anatomisi ve davranışları açısından birer "yürüyen bomba" gibidir. </w:t>
      </w:r>
      <w:r>
        <w:rPr>
          <w:rFonts w:cs="Verdana" w:ascii="Verdana" w:hAnsi="Verdana"/>
        </w:rPr>
        <w:t>Vücutlarındaki özel bir kese düşmanlarını etkisiz kılacak bir kimyasalla doludur. Mücadele sırasında termit, bir karınca ya da saldırgan bir hayvan tarafından sert bir şekilde sıkıştırılırlarsa, karın kaslarını şiddetli bir şekilde kasarak salgı bezlerini yırtar ve saldırganı sarı renkli koyu öldürücü bir sıvıyla boğar. Bu tam bir intihar saldırısıdır, çünkü saldırı sırasında termitin iç organları parçalanır ve canlı ölür.</w:t>
      </w:r>
    </w:p>
    <w:p>
      <w:pPr>
        <w:pStyle w:val="Normal"/>
        <w:numPr>
          <w:ilvl w:val="0"/>
          <w:numId w:val="1"/>
        </w:numPr>
        <w:spacing w:lineRule="exact" w:line="320" w:before="120" w:after="120"/>
        <w:rPr>
          <w:rFonts w:ascii="Verdana" w:hAnsi="Verdana" w:cs="Verdana"/>
          <w:sz w:val="20"/>
          <w:szCs w:val="20"/>
          <w:lang w:val="en-US"/>
        </w:rPr>
      </w:pPr>
      <w:r>
        <w:rPr>
          <w:rFonts w:cs="Verdana" w:ascii="Verdana" w:hAnsi="Verdana"/>
          <w:sz w:val="20"/>
          <w:szCs w:val="20"/>
          <w:lang w:val="en-US"/>
        </w:rPr>
        <w:t>Bazı Asker termitler yuvalarını ve diğer termitleri savunmak için özel bir silah kullanırlar. Bu termitlerin alınlarında bir uzantı vardır ve tıpkı bir bazooka gibi çalışır. Tehlike anında bu  bu uzantıdan tahriş edici yapışkan bir sıvı püskürtülür.</w:t>
      </w:r>
    </w:p>
    <w:p>
      <w:pPr>
        <w:pStyle w:val="NormalWeb"/>
        <w:numPr>
          <w:ilvl w:val="0"/>
          <w:numId w:val="1"/>
        </w:numPr>
        <w:spacing w:lineRule="exact" w:line="320" w:before="120" w:after="120"/>
        <w:jc w:val="both"/>
        <w:rPr>
          <w:rFonts w:ascii="Verdana" w:hAnsi="Verdana" w:cs="Arial"/>
          <w:sz w:val="20"/>
          <w:szCs w:val="20"/>
        </w:rPr>
      </w:pPr>
      <w:r>
        <w:rPr>
          <w:rFonts w:cs="Arial" w:ascii="Verdana" w:hAnsi="Verdana"/>
          <w:sz w:val="20"/>
          <w:szCs w:val="20"/>
        </w:rPr>
        <w:t xml:space="preserve">Kraliyet muhafızları savaş için yaratılmıştır: Savunma için tasarlanmış kalkan gibi kafaları ve kılıç gibi keskin alt çeneleri vardır. Büyük askerlerin vücut ağırlığının %10'unu iç salgıları oluşturur. Uzun zincirli karbon bileşiklerinden (alkanlar ve alkenler) oluşan bu salgılar, vücudun ön tarafındaki büyük bir kesede saklanır. Kraliyet muhafızları alt çenelerini kullanarak düşmanların vücutlarında açtıkları yaralara, bu kimyasal sıvıları boşaltır. </w:t>
      </w:r>
    </w:p>
    <w:p>
      <w:pPr>
        <w:pStyle w:val="NormalWeb"/>
        <w:numPr>
          <w:ilvl w:val="0"/>
          <w:numId w:val="1"/>
        </w:numPr>
        <w:spacing w:lineRule="exact" w:line="320" w:before="120" w:after="120"/>
        <w:jc w:val="both"/>
        <w:rPr>
          <w:rFonts w:ascii="Verdana" w:hAnsi="Verdana" w:cs="Arial"/>
          <w:sz w:val="20"/>
          <w:szCs w:val="20"/>
        </w:rPr>
      </w:pPr>
      <w:r>
        <w:rPr>
          <w:rFonts w:cs="Arial" w:ascii="Verdana" w:hAnsi="Verdana"/>
          <w:sz w:val="20"/>
          <w:szCs w:val="20"/>
        </w:rPr>
        <w:t xml:space="preserve">Peki acaba termitlerin düşmanlarının yaralarına sürdükleri bu sıvılar ne işe yaramaktadır? Bunu inceleyen araştırmacılar, çok şaşırtıcı bir gerçekle karşılaşmışlardır. Termitlerin düşmanlarına sürdükleri sıvılar, düşmanlarının kan pıhtılaşma sistemini etkisiz hale getirmektedir! Karıncaların vücutlarında "hemolimf" adı verilen ve kan görevi gören bir vücut sıvısı bulunur. Vücutlarında bir yara açıldığında ise, bir çeşit pıhtılaşmayı başlatan ve yaranın iyileşmesini sağlayan kimyasal bir madde devreye girer. İşte termitlerin salgısı bu kimyasal maddeyi etkisiz hale getirmektedir. </w:t>
      </w:r>
    </w:p>
    <w:p>
      <w:pPr>
        <w:pStyle w:val="NormalWeb"/>
        <w:numPr>
          <w:ilvl w:val="0"/>
          <w:numId w:val="1"/>
        </w:numPr>
        <w:spacing w:lineRule="exact" w:line="320" w:before="120" w:after="120"/>
        <w:jc w:val="both"/>
        <w:rPr/>
      </w:pPr>
      <w:r>
        <w:rPr>
          <w:rFonts w:cs="Arial" w:ascii="Verdana" w:hAnsi="Verdana"/>
          <w:sz w:val="20"/>
          <w:szCs w:val="20"/>
        </w:rPr>
        <w:t>Karınca gibi küçücük bir böceğin vücudunda özel bir kan pıhtılaştırıcı sistemin bulunması, başlı başına bir yaratılış delilidir. Termitlerin bu sistemi etkisiz hale getirecek bir sıvı salgılamaları, bu sıvıyı kullanabilecek organlara sahip olmaları ve kullanmayı bilmeleri ise, tamamıyla mucizevi bir özelliktir. Elbette bu denli kusursuz bir uyum hiçbir şekilde rastlantılarla açıklanamaz. Termitler ise, karıncaların vücudundaki pıhtılaşma sisteminin kimyasal detaylarını bilecek, bu kimyasal sistemi etkisiz hale getirecek olan karışımın formülünü hesaplayacak ve sonra da kendi vücutlarında sentezleyecek birer kimya laboratuarı değildir. Elbette bu kusursuz tasarım, bu canlıları Allah’ın açık bir delilidir</w:t>
      </w:r>
    </w:p>
    <w:p>
      <w:pPr>
        <w:pStyle w:val="NormalWeb"/>
        <w:numPr>
          <w:ilvl w:val="0"/>
          <w:numId w:val="1"/>
        </w:numPr>
        <w:spacing w:lineRule="exact" w:line="320" w:before="120" w:after="120"/>
        <w:jc w:val="both"/>
        <w:rPr/>
      </w:pPr>
      <w:r>
        <w:rPr>
          <w:rFonts w:cs="Arial" w:ascii="Verdana" w:hAnsi="Verdana"/>
          <w:sz w:val="20"/>
          <w:szCs w:val="20"/>
        </w:rPr>
        <w:t xml:space="preserve">Evrim teorisine göre, "ilkel termitlerin" bedenlerinde bir kimyasal üretim sistemi yok iken sonradan rastlantılar sonucunda bir şekilde oluştuğunun kabul edilmesi gerekir. Ancak bu, mantığa aykırı bir kabuldür. Çünkü zehirleme sisteminin çalışması için, hem kimyasalın kendisinin, hem de kimyasalı muhafaza edecek organın oluşması gerekir. Ayrıca bu organın izole bir yapıya sahip olması ve böylelikle zehrin vücudun diğer bölgelerine yayılmasını engellemesi de şarttır. Dahası, bu organdan termitin kafasına doğru uzanan izole bir borunun da var olması gerekir. Bundan başka, hayvanın düşmanına bu zehrini fışkırtmasını sağlayacak bir kas sistemi ya da mekanik bir düzen vs. olması gereklidir. </w:t>
      </w:r>
    </w:p>
    <w:p>
      <w:pPr>
        <w:pStyle w:val="NormalWeb"/>
        <w:numPr>
          <w:ilvl w:val="0"/>
          <w:numId w:val="1"/>
        </w:numPr>
        <w:spacing w:lineRule="exact" w:line="320" w:before="120" w:after="120"/>
        <w:jc w:val="both"/>
        <w:rPr>
          <w:rFonts w:ascii="Verdana" w:hAnsi="Verdana" w:cs="Arial"/>
          <w:sz w:val="20"/>
          <w:szCs w:val="20"/>
        </w:rPr>
      </w:pPr>
      <w:r>
        <w:rPr>
          <w:rFonts w:cs="Arial" w:ascii="Verdana" w:hAnsi="Verdana"/>
          <w:sz w:val="20"/>
          <w:szCs w:val="20"/>
        </w:rPr>
        <w:t xml:space="preserve">Bu organeller, evrim süreci içinde yavaş yavaş gelişmiş olamaz. Çünkü tek bir parçanın eksik olması dahi sistemi işlemez hale getirecek, hatta termitin ölümüne neden olacaktır. Dolayısıyla tek bir açıklama vardır: Söz konusu "kimyasal silah sistemi", ilk kez tüm parçalarıyla beraber bir anda var olmuştur. Bu ise, ortada bilinçli bir "tasarım"ın var olduğunu ispatlar ki, bunun bir diğer adı "yaratılış"tır. Doğadaki tüm canlılar gibi termitler de kusursuz sistemleriyle birlikte bir anda yaratılmıştır. Vücutlarının içindeki zehir üretim merkezini kuran da, bunu en akılcı şekilde kullanmayı onlara ilham eden de, Âlemlerin Rabbi olan Allah'tır. </w:t>
      </w:r>
    </w:p>
    <w:p>
      <w:pPr>
        <w:pStyle w:val="Ayet"/>
        <w:numPr>
          <w:ilvl w:val="0"/>
          <w:numId w:val="1"/>
        </w:numPr>
        <w:spacing w:lineRule="exact" w:line="320" w:before="120" w:after="120"/>
        <w:rPr>
          <w:rFonts w:ascii="Verdana" w:hAnsi="Verdana" w:cs="Times New Roman"/>
          <w:bCs/>
          <w:lang w:val="tr-TR"/>
        </w:rPr>
      </w:pPr>
      <w:r>
        <w:rPr>
          <w:rFonts w:cs="Times New Roman" w:ascii="Verdana" w:hAnsi="Verdana"/>
          <w:bCs/>
          <w:lang w:val="tr-TR"/>
        </w:rPr>
        <w:t>Buraya kadar sizlere birçok özelliğini anlattığım Termitlerlerle ilgili en büyük mucize ise bu canlıların görme duyusuna sahip olmamalarıdır. Bu ise bizlere bu canlıların Allah’ın ilmiyle hareket ettiklerini göstermektedir. Bir ayette şöyle buyrulur:</w:t>
      </w:r>
    </w:p>
    <w:p>
      <w:pPr>
        <w:pStyle w:val="Ayet"/>
        <w:numPr>
          <w:ilvl w:val="0"/>
          <w:numId w:val="1"/>
        </w:numPr>
        <w:spacing w:lineRule="exact" w:line="320" w:before="120" w:after="120"/>
        <w:rPr/>
      </w:pPr>
      <w:r>
        <w:rPr>
          <w:rFonts w:cs="Times New Roman" w:ascii="Verdana" w:hAnsi="Verdana"/>
          <w:b/>
          <w:bCs/>
          <w:lang w:val="tr-TR"/>
        </w:rPr>
        <w:t xml:space="preserve">"Ben gerçekten,  benim de Rabbim, sizin de Rabbiniz olan Allah'a tevekkül ettim. O'nun, alnından yakalayıp-denetlemediği hiçbir canlı yoktur. Muhakkak benim Rabbim, dosdoğru bir yol üzerinedir " </w:t>
      </w:r>
      <w:r>
        <w:rPr>
          <w:rFonts w:cs="Times New Roman" w:ascii="Verdana" w:hAnsi="Verdana"/>
          <w:bCs/>
          <w:lang w:val="tr-TR"/>
        </w:rPr>
        <w:t>(Hud Suresi, 56)</w:t>
      </w:r>
      <w:r>
        <w:rPr>
          <w:rFonts w:cs="Times New Roman" w:ascii="Verdana" w:hAnsi="Verdana"/>
          <w:b/>
          <w:bCs/>
          <w:lang w:val="tr-TR"/>
        </w:rPr>
        <w:t xml:space="preserve"> </w:t>
      </w:r>
    </w:p>
    <w:p>
      <w:pPr>
        <w:pStyle w:val="Metinyazs"/>
        <w:numPr>
          <w:ilvl w:val="0"/>
          <w:numId w:val="1"/>
        </w:numPr>
        <w:spacing w:before="120" w:after="120"/>
        <w:rPr/>
      </w:pPr>
      <w:r>
        <w:rPr>
          <w:rFonts w:cs="Verdana" w:ascii="Verdana" w:hAnsi="Verdana"/>
          <w:lang w:val="tr-TR"/>
        </w:rPr>
        <w:t>Sizlere anlattığım bu canlıların ortak özellikleri fedakâr, merhametli ve şefkatli olmalarıdır. Her biri yavrularına ve birbirlerine karşı son derece koruyucu, düşkün ve merhamet dolu davranışlar gösteren bu canlılar, aynı zamanda birbirlerinin güvenliği için akılcı önlemler almaktadırlar. Canlılar üzerinde basit bir gözlem yapan her insan, bu davranışların hayvanların kendilerinden kaynaklanmadığını ya da ardı ardına gelen tesadüflerin eseri olamayacağını açıkça görebilir. Rabbimizin sınırsız merhameti ve şefkati sadece bu canlıları değil, insan dâhil olmak üzere tüm evreni kuşatır. Bu nedenle düşünen ve gerçeği gören vicdan ve akıl sahibi kişiler Allah'ı şöyle anarlar:</w:t>
      </w:r>
    </w:p>
    <w:p>
      <w:pPr>
        <w:pStyle w:val="Ayet"/>
        <w:numPr>
          <w:ilvl w:val="0"/>
          <w:numId w:val="1"/>
        </w:numPr>
        <w:spacing w:lineRule="exact" w:line="320" w:before="120" w:after="120"/>
        <w:rPr>
          <w:rFonts w:ascii="Verdana" w:hAnsi="Verdana" w:cs="Times New Roman"/>
          <w:b/>
          <w:b/>
          <w:bCs/>
          <w:lang w:val="tr-TR"/>
        </w:rPr>
      </w:pPr>
      <w:r>
        <w:rPr>
          <w:rFonts w:cs="Times New Roman" w:ascii="Verdana" w:hAnsi="Verdana"/>
          <w:b/>
          <w:bCs/>
          <w:lang w:val="tr-TR"/>
        </w:rPr>
        <w:t xml:space="preserve">"…Doğrusu benim Rabbim, her şeyi gözetleyip-koruyandır." </w:t>
      </w:r>
      <w:r>
        <w:rPr>
          <w:rFonts w:cs="Times New Roman" w:ascii="Verdana" w:hAnsi="Verdana"/>
          <w:bCs/>
          <w:lang w:val="tr-TR"/>
        </w:rPr>
        <w:t>(Hud Suresi, 57)</w:t>
      </w:r>
    </w:p>
    <w:p>
      <w:pPr>
        <w:pStyle w:val="Normal"/>
        <w:spacing w:lineRule="exact" w:line="320" w:before="120" w:after="120"/>
        <w:ind w:left="708" w:hanging="0"/>
        <w:jc w:val="both"/>
        <w:rPr/>
      </w:pPr>
      <w:r>
        <w:rPr>
          <w:rFonts w:cs="Verdana" w:ascii="Verdana" w:hAnsi="Verdana"/>
          <w:sz w:val="20"/>
          <w:szCs w:val="20"/>
        </w:rPr>
        <w:t xml:space="preserve">Beni dinlediğiniz için teşekkür eder hepinize hayırlı günler dilerim.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 w:name="New York">
    <w:altName w:val="Times New Roman"/>
    <w:charset w:val="00"/>
    <w:family w:val="roman"/>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VarsaylanParagrafYazTipi">
    <w:name w:val="Varsayılan Paragraf Yazı Tipi"/>
    <w:qFormat/>
    <w:rPr/>
  </w:style>
  <w:style w:type="character" w:styleId="Resimalti1">
    <w:name w:val="resimalti1"/>
    <w:basedOn w:val="VarsaylanParagrafYazTipi"/>
    <w:qFormat/>
    <w:rPr>
      <w:rFonts w:ascii="Arial" w:hAnsi="Arial" w:cs="Arial"/>
      <w:sz w:val="15"/>
      <w:szCs w:val="15"/>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inyazs">
    <w:name w:val="metin yaz›s›"/>
    <w:basedOn w:val="Normal"/>
    <w:next w:val="Normal"/>
    <w:qFormat/>
    <w:pPr>
      <w:autoSpaceDE w:val="false"/>
      <w:spacing w:lineRule="exact" w:line="320"/>
      <w:ind w:firstLine="454"/>
      <w:jc w:val="both"/>
    </w:pPr>
    <w:rPr>
      <w:rFonts w:ascii="New York;Times New Roman" w:hAnsi="New York;Times New Roman" w:cs="New York;Times New Roman"/>
      <w:sz w:val="20"/>
      <w:szCs w:val="20"/>
      <w:lang w:val="en-US"/>
    </w:rPr>
  </w:style>
  <w:style w:type="paragraph" w:styleId="Ayet">
    <w:name w:val="ayet"/>
    <w:basedOn w:val="Normal"/>
    <w:next w:val="Metinyazs"/>
    <w:qFormat/>
    <w:pPr>
      <w:autoSpaceDE w:val="false"/>
      <w:spacing w:lineRule="exact" w:line="300" w:before="57" w:after="57"/>
      <w:ind w:left="454" w:hanging="0"/>
      <w:jc w:val="both"/>
    </w:pPr>
    <w:rPr>
      <w:rFonts w:ascii="New York;Times New Roman" w:hAnsi="New York;Times New Roman" w:cs="New York;Times New Roman"/>
      <w:sz w:val="20"/>
      <w:szCs w:val="20"/>
      <w:lang w:val="en-US"/>
    </w:rPr>
  </w:style>
  <w:style w:type="paragraph" w:styleId="Altbaslk">
    <w:name w:val="alt basl›k"/>
    <w:basedOn w:val="Normal"/>
    <w:next w:val="Ayet"/>
    <w:qFormat/>
    <w:pPr>
      <w:autoSpaceDE w:val="false"/>
      <w:spacing w:lineRule="exact" w:line="280"/>
      <w:ind w:left="454" w:hanging="0"/>
      <w:jc w:val="both"/>
    </w:pPr>
    <w:rPr>
      <w:rFonts w:ascii="New York;Times New Roman" w:hAnsi="New York;Times New Roman" w:cs="New York;Times New Roman"/>
      <w:b/>
      <w:bCs/>
      <w:sz w:val="22"/>
      <w:szCs w:val="22"/>
      <w:lang w:val="en-US"/>
    </w:rPr>
  </w:style>
  <w:style w:type="paragraph" w:styleId="NormalWeb">
    <w:name w:val="Normal (Web)"/>
    <w:basedOn w:val="Normal"/>
    <w:qFormat/>
    <w:pPr>
      <w:spacing w:before="280" w:after="280"/>
    </w:pPr>
    <w:rPr>
      <w:color w:val="000000"/>
    </w:rPr>
  </w:style>
  <w:style w:type="paragraph" w:styleId="Ayetler">
    <w:name w:val="ayetler"/>
    <w:basedOn w:val="Normal"/>
    <w:qFormat/>
    <w:pPr>
      <w:spacing w:before="280" w:after="280"/>
    </w:pPr>
    <w:rPr>
      <w:rFonts w:ascii="Arial" w:hAnsi="Arial" w:cs="Arial"/>
      <w:b/>
      <w:bCs/>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9:44:00Z</dcterms:created>
  <dc:creator>hp</dc:creator>
  <dc:description/>
  <cp:keywords/>
  <dc:language>en-US</dc:language>
  <cp:lastModifiedBy>si_mail</cp:lastModifiedBy>
  <dcterms:modified xsi:type="dcterms:W3CDTF">2004-06-14T20:47:00Z</dcterms:modified>
  <cp:revision>175</cp:revision>
  <dc:subject/>
  <dc:title>CANLILARDAKİ  FEDAKARLIK VE AKILCI DAVRANIŞLAR </dc:title>
</cp:coreProperties>
</file>