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Yeryüzündeki muazzam ısı dengesini yaratan Allah'tır</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0" distR="47625" simplePos="0" locked="0" layoutInCell="1" allowOverlap="1" relativeHeight="4">
                  <wp:simplePos x="0" y="0"/>
                  <wp:positionH relativeFrom="column">
                    <wp:align>left</wp:align>
                  </wp:positionH>
                  <wp:positionV relativeFrom="line">
                    <wp:posOffset>635</wp:posOffset>
                  </wp:positionV>
                  <wp:extent cx="2381250" cy="1790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5" r="-11" b="-15"/>
                          <a:stretch>
                            <a:fillRect/>
                          </a:stretch>
                        </pic:blipFill>
                        <pic:spPr bwMode="auto">
                          <a:xfrm>
                            <a:off x="0" y="0"/>
                            <a:ext cx="2381250" cy="1790700"/>
                          </a:xfrm>
                          <a:prstGeom prst="rect">
                            <a:avLst/>
                          </a:prstGeom>
                        </pic:spPr>
                      </pic:pic>
                    </a:graphicData>
                  </a:graphic>
                </wp:anchor>
              </w:drawing>
            </w:r>
            <w:r>
              <w:rPr>
                <w:rFonts w:cs="Tahoma" w:ascii="Verdana" w:hAnsi="Verdana"/>
                <w:color w:val="000000"/>
                <w:sz w:val="20"/>
                <w:szCs w:val="20"/>
              </w:rPr>
              <w:t xml:space="preserve">Yeryüzünün ısısı çok özel bir aralıkta düzenlenmiştir. Amerikalı jeologlar Frank Press ve Raymond Siever, Dünya yüzeyinin ısısındaki ince ayara dikkat çekmişlerdir. Belirttiklerine göre, "yaşam sadece çok sınırlı bir ısı aralığında mümkündür ve bu ısı aralığı Güneş'in ısısı ile mutlak sıfır arasındaki muhtemel ısıların yaklaşık % 1'lik bir bölümünü oluşturmaktadır. Dünya'nın ısısı ise tam bu dar aralıktadır." </w:t>
            </w:r>
            <w:r>
              <w:rPr>
                <w:rFonts w:cs="Tahoma" w:ascii="Verdana" w:hAnsi="Verdana"/>
                <w:color w:val="000000"/>
                <w:sz w:val="15"/>
                <w:szCs w:val="15"/>
              </w:rPr>
              <w:t>(F. Press, R. Siever, Earth, New York: W. H. Freeman, 1986, s. 4)</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ısı aralığının korunması, elbette Güneş ile Dünya arasındaki mesafe kadar, Güneş'in yaydığı ısı enerjisi ile de yakından ilişkilidir. Hesaplara göre Dünya'ya ulaşan Güneş enerjisindeki %10'luk bir azalma yeryüzünün metrelerce kalınlıkta bir buzul tabakası ile örtülmesiyle sonuçlanacaktır. Enerjinin biraz artması halinde ise tüm canlılar kavrularak ölecekler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ünya'nın ideal olan ısısının, gezegen içinde dengeli olarak dağıtımı da son derece önemlidir. Nitekim bu dengenin sağlanması için çok özel bazı tedbirler alınmıştır. Örneğin, Dünya'nın ekseninin 23 derece 27 dakikalık eğimi, kutuplarla ekvator arasındaki atmosferin oluşmasında engel oluşturabilecek aşırı sıcaklığı önler. Eğer bu eğim olmasaydı, kutup bölgeleriyle ekvator arasındaki sıcaklık farkı çok daha artacak ve yaşanabilir bir atmosferin var olması imkansızlaşacakt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ünya'nın kendi etrafındaki yüksek dönüş hızı da ısının dengeli dağılımına yardımcı olur. Dünya sadece 24 saatlik bir süre içinde kendi etrafını dolaşır ve bu sayede geceler ve gündüzler kısa sürer. Kısa sürdükleri için de gece ile gündüz arasındaki ısı farkı çok azdır. Bu dengenin önemi, bir günü bir yılından daha uzun süren (yani kendi etrafındaki dönüşü, Güneş etrafındaki dönüşünden daha uzun süren) ve bu yüzden gece-gündüz arasındaki ısı farkı 1000 oC'yi bulan Merkür ile karşılaştırıldığında görülebilir.Yeryüzünün şekilleri de ısının dengeli dağılımına uygun şekilde yaratılmıştır. Dünya'nın ekvatoru ile kutupları arasında yaklaşık 100 oC'lik bir ısı farkı var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Eğer böyle bir ısı farkı fazla engebesi olmayan bir yüzeyde gerçekleşmiş olsaydı, hızı saatte 1000 km'ye varan fırtınalar Dünya'yı allak bullak ederdi. Oysa ki yeryüzü, ısı farkından dolayı ortaya çıkması muhtemel kuvvetli hava akımlarını bloke edecek engebelerle donatılmıştır. Bu engebeler, yani sıradağlar, Çin'de Himalayalar'la başlar, Anadolu'da Toroslarla devam eder ve Avrupa'da Alpler'e kadar sıradağlar halinde uzanarak batıda Atlas Okyanusu, doğuda Büyük Okyanus'la birleşir. Okyanuslarda ise ekvatorda oluşan fazla ısı, sıvıların ısı farkını dereceli bir şekilde dengelemesi sayesinde kuzeye ve güneye doğru aktarıl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arada Dünya'nın atmosferinde ısıyı sürekli dengeleyen birtakım otomatik sistemler de var edilmiştir. Örneğin bir bölge çok fazla ısındığında su buharlaşması artar ve bulutlar çoğalır. Bu bulutlar ise Güneş'ten gelen ışınların bir kısmını geri yansıtarak aşağıdaki havanın ve yüzeyin daha fazla ısınmasını engel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ünya'nın Güneş'e olan uzaklığı, kendi etrafındaki dönüş hızı, ekseninin eğimi, yeryüzü şekilleri gibi birbirinden bağımsız pek çok etken, gezegenin yaşama uygun bir biçimde ısınmasını ve ısının gezegene dengeli bir biçimde yayılmasını sağ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ünya ile Güneş arasındaki uzaklığın özel bir tasarım olduğu gerçeğini kabul etmek istemeyenler şöyle bir mantık kurarlar: "Evrende Güneş'ten çok daha büyük ya da daha küçük yıldızlar vardır. Bunların da pekala kendi gezegen sistemleri olabilir. Bu yıldızlar eğer Güneş'ten daha büyükse, o zaman yaşam için ideal gezegen, Dünya ile Güneş arasındaki mesafeden çok daha uzakta olacaktır. Örneğin bir kırmızı devin etrafında Pluton'un mesafesinde dönen bir gezegen, bizim Dünyamız gibi ılık bir atmosfere sahip olabilir. Böyle bir gezegen, hayat için Dünya kadar uygun olacakt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 iddia çok önemli bir yönden geçersizdir: İddiada farklı kütlelerdeki yıldızların farklı ışınlar yayacağı hesaba katılmamaktadır. Yıldızların yaydıkları ışınların hangi dalga boylarında olacağını belirleyen etken, bu yıldızların kütleleri ve kütleleri ile doğru orantılı olan yüzey sıcaklıklarıdır. Örneğin Güneş'in yakın mor ötesi, görülebilir ışık ve yakın kızıl ötesi ışınlar yaymasının nedeni, 6000 oC civarında olan yüzey ısısıdır. Eğer Güneş'in kütlesi biraz daha büyük olsaydı, yüzey ısısı daha yüksek olurdu.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durumda da Güneş'in yaydığı ışınların enerji seviyeleri artar ve Güneş öldürücü etkiye sahip morötesi ışınları çok daha fazla yaymaya başlardı. Bu durum bizlere, hayatı destekleyecek ışınları yayabilecek olan yıldızların, mutlaka bizim Güneşimiz'e çok yakın bir kütleye sahip olması gerektiğini göstermektedir. Bu yıldızların bir gezegende hayatı destekleyebilmeleri için de, bu gezegenin tam şu anda Güneş ile Dünya arasındaki mesafe kadar uzakta olması şarttır. Bir başka deyişle, bir kırmızı devin, mavi devin ya da kütlesi Güneş'ten belirgin olarak farklı başka herhangi bir yıldızın etrafından dönen herhangi bir gezegen, hayat için bir barınak oluşturamaz. Hayatı destekleyecek tek enerji kaynağı Güneş gibi bir yıldızdır. Hayat için uygun tek gezegen mesafesi ise Dünya-Güneş mesafesidir.</w:t>
            </w:r>
          </w:p>
          <w:p>
            <w:pPr>
              <w:pStyle w:val="NormalWeb"/>
              <w:spacing w:lineRule="atLeast" w:line="330"/>
              <w:rPr>
                <w:rFonts w:ascii="Tahoma" w:hAnsi="Tahoma" w:cs="Tahoma"/>
                <w:color w:val="000000"/>
                <w:sz w:val="23"/>
                <w:szCs w:val="23"/>
              </w:rPr>
            </w:pPr>
            <w:r>
              <w:drawing>
                <wp:anchor behindDoc="0" distT="47625" distB="47625" distL="47625" distR="47625" simplePos="0" locked="0" layoutInCell="1" allowOverlap="1" relativeHeight="5">
                  <wp:simplePos x="0" y="0"/>
                  <wp:positionH relativeFrom="column">
                    <wp:posOffset>-899795</wp:posOffset>
                  </wp:positionH>
                  <wp:positionV relativeFrom="line">
                    <wp:posOffset>8686165</wp:posOffset>
                  </wp:positionV>
                  <wp:extent cx="2857500" cy="838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43" r="-13" b="-43"/>
                          <a:stretch>
                            <a:fillRect/>
                          </a:stretch>
                        </pic:blipFill>
                        <pic:spPr bwMode="auto">
                          <a:xfrm>
                            <a:off x="0" y="0"/>
                            <a:ext cx="2857500" cy="838200"/>
                          </a:xfrm>
                          <a:prstGeom prst="rect">
                            <a:avLst/>
                          </a:prstGeom>
                        </pic:spPr>
                      </pic:pic>
                    </a:graphicData>
                  </a:graphic>
                </wp:anchor>
              </w:drawing>
            </w:r>
            <w:r>
              <w:rPr>
                <w:rFonts w:cs="Tahoma" w:ascii="Verdana" w:hAnsi="Verdana"/>
                <w:color w:val="000000"/>
                <w:sz w:val="20"/>
                <w:szCs w:val="20"/>
              </w:rPr>
              <w:t>Ayrıca şunu da belirtmeliyiz ki, evrende dünya gibi yaşama uygun başka bir gezegen olsa da bu içinde bulunduğumuz gezegenin mucizevi konumunu değiştirmez. Dünya'nın yörüngesinin, içinde bulunduğu Güneş Sistemi'ndeki her gezegenin, uyduların, Güneş'in, Güneş Sistemi'nin içinde bulunduğu galaksideki uygun yerinin ve yukarıda saydığımız daha pek çok detayın aynı anda oluşmuş olması son derece hayranlık uyandırıcı bir gerçektir. Benzer detayların başka bir yerde daha oluşmuş olması bu mucizevi durumu değiştirmez, aksine ikinci bir mucizevi durum daha oluşmuş ol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raya kadar anlatılanlardan anlaşıldığı gibi, Dünya ve Güneş, aralarındaki uzaklık, yörüngeleri, eğimleri, yaydıkları ışık, enerji kısacası her türlü detayla birlikte Allah tarafından insanların yaşamasına en uygun olacak şekilde yaratılmıştır. Yalnızca Güneş ile Dünya arasındaki mesafenin tam gereken ölçüde olması dahi son derece mucizevi bir olayken, diğer yüzlerce hatta binlerce detayın da tam olması gerektiği ölçülerde olması kuşkusuz insan aklının sınırlarını aşan bir olay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öyle muazzam bir sistemin tesadüflerin eseri olması, şuursuz atomların oluşturduğu gökcisimlerinin tesadüflerle tam olmaları gereken yerlere yerleşmeleri, aralarında canlılığın oluşumuna olanak sağlayacak dengeleri belirlemeleri ve bunlara uygun sistemler geliştirmeleri elbetteki mümkün değildir. Tüm bu kusursuz sistemler insanlar için, Allah'ın üstün kudretinin ve yaratışının birer delilidir. </w:t>
            </w:r>
          </w:p>
          <w:p>
            <w:pPr>
              <w:pStyle w:val="NormalWeb"/>
              <w:spacing w:lineRule="atLeast" w:line="330"/>
              <w:rPr>
                <w:rFonts w:ascii="Tahoma" w:hAnsi="Tahoma" w:cs="Tahoma"/>
                <w:color w:val="000000"/>
                <w:sz w:val="23"/>
                <w:szCs w:val="23"/>
              </w:rPr>
            </w:pPr>
            <w:r>
              <w:rPr>
                <w:rFonts w:cs="Tahoma" w:ascii="Tahoma" w:hAnsi="Tahoma"/>
                <w:color w:val="000000"/>
                <w:sz w:val="23"/>
                <w:szCs w:val="23"/>
              </w:rPr>
              <w:br/>
            </w:r>
            <w:r>
              <w:rPr>
                <w:rFonts w:cs="Tahoma" w:ascii="Verdana" w:hAnsi="Verdana"/>
                <w:color w:val="000000"/>
                <w:sz w:val="20"/>
                <w:szCs w:val="20"/>
              </w:rPr>
              <w:t>Kuran'da Allah'ın yüceliği, evrenin ve dünya üzerindeki hakimiyeti, tüm bunlar karşısında insana düşenin şükredici olmak olduğu şöyle bildirilmişt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Gerçekten sizin Rabbiniz, altı günde gökleri ve yeri yaratan, sonra arşa istiva eden Allah'tır. Gündüzü, durmaksızın kendisini kovalayan geceyle örten, güneşe, aya ve yıldızlara kendi buyruğuyla baş eğdirendir. Haberiniz olsun, yaratmak da, emir de (yalnızca) O'nundur. Alemlerin Rabbi olan Allah ne yücedir. (Araf Suresi, 54)</w:t>
            </w:r>
          </w:p>
          <w:p>
            <w:pPr>
              <w:pStyle w:val="NormalWeb"/>
              <w:spacing w:lineRule="atLeast" w:line="330"/>
              <w:rPr>
                <w:rFonts w:ascii="Tahoma" w:hAnsi="Tahoma" w:cs="Tahoma"/>
                <w:color w:val="000000"/>
                <w:sz w:val="23"/>
                <w:szCs w:val="23"/>
              </w:rPr>
            </w:pPr>
            <w:r>
              <w:rPr>
                <w:rFonts w:cs="Tahoma" w:ascii="Tahoma" w:hAnsi="Tahoma"/>
                <w:color w:val="000000"/>
                <w:sz w:val="23"/>
                <w:szCs w:val="23"/>
              </w:rPr>
              <w:br/>
            </w:r>
            <w:r>
              <w:rPr>
                <w:rStyle w:val="StrongEmphasis"/>
                <w:rFonts w:cs="Tahoma" w:ascii="Verdana" w:hAnsi="Verdana"/>
                <w:color w:val="000000"/>
                <w:sz w:val="20"/>
                <w:szCs w:val="20"/>
              </w:rPr>
              <w:t>Güneşi ve ayı hareketlerinde sürekli emrinize amade kılan, geceyi ve gündüzü de emrinize amade kılandır. Size her istediğiniz şeyi verdi. Eğer Allah'ın nimetini saymaya kalkışırsanız, onu sayıp-bitirmeye güç yetiremezsiniz. Gerçek şu ki, insan pek zalimdir, pek nankördür. (İbrahim Suresi, 33-34)</w:t>
            </w:r>
            <w:r>
              <w:rPr>
                <w:rFonts w:cs="Tahoma" w:ascii="Verdana" w:hAnsi="Verdana"/>
                <w:color w:val="000000"/>
                <w:sz w:val="20"/>
                <w:szCs w:val="20"/>
              </w:rPr>
              <w:t xml:space="preserve"> </w:t>
              <w:b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8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0:11:00Z</dcterms:created>
  <dc:creator>ysk3404</dc:creator>
  <dc:description/>
  <cp:keywords/>
  <dc:language>en-US</dc:language>
  <cp:lastModifiedBy>ysk3404</cp:lastModifiedBy>
  <dcterms:modified xsi:type="dcterms:W3CDTF">2010-06-16T10:11:00Z</dcterms:modified>
  <cp:revision>3</cp:revision>
  <dc:subject/>
  <dc:title/>
</cp:coreProperties>
</file>