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Uyum ve simetri </w:t>
            </w:r>
          </w:p>
        </w:tc>
      </w:tr>
      <w:tr>
        <w:trPr/>
        <w:tc>
          <w:tcPr>
            <w:tcW w:w="8962" w:type="dxa"/>
            <w:tcBorders/>
          </w:tcPr>
          <w:p>
            <w:pPr>
              <w:pStyle w:val="Normal"/>
              <w:spacing w:lineRule="atLeast" w:line="275" w:before="0" w:after="240"/>
              <w:rPr>
                <w:rFonts w:ascii="Tahoma" w:hAnsi="Tahoma" w:cs="Tahoma"/>
                <w:color w:val="000000"/>
                <w:sz w:val="19"/>
                <w:szCs w:val="19"/>
              </w:rPr>
            </w:pPr>
            <w:r>
              <w:drawing>
                <wp:anchor behindDoc="0" distT="47625" distB="47625" distL="47625" distR="0" simplePos="0" locked="0" layoutInCell="1" allowOverlap="1" relativeHeight="4">
                  <wp:simplePos x="0" y="0"/>
                  <wp:positionH relativeFrom="column">
                    <wp:align>right</wp:align>
                  </wp:positionH>
                  <wp:positionV relativeFrom="line">
                    <wp:posOffset>635</wp:posOffset>
                  </wp:positionV>
                  <wp:extent cx="304800" cy="304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rFonts w:cs="Tahoma" w:ascii="Verdana" w:hAnsi="Verdana"/>
                <w:color w:val="000000"/>
                <w:sz w:val="20"/>
                <w:szCs w:val="20"/>
              </w:rPr>
              <w:t xml:space="preserve">İçinde yaşamımızı sürdürdüğümüz dünyada ve dünyanın yer aldığı evrende çok büyük bir uyum vardır. Pencereden dışarıya sadece bir göz attığımızda bile bu uyumun pek çok deliliyle karşılaşırız; gökyüzündeki bulutlar, ağaçlar, çiçekler, hayvanlar ve bunlara benzer tüm örneklerde kusursuz bir düzen ve simetri söz konusudur.Doğaya baktığımızda her bitkinin ya da hayvanın kendi türüne özgü renk ve desenlere sahip olduğunu görürüz. Üstelik bu renk ve desenlerin her birinin canlılar için farklı anlamları vardır; çiftleşme çağrısı, kızgınlık, tehlike uyarısı ve bunlar gibi pek çok kavram hayvanlar arasında renkler ve desenler ile anlam kazanır.Herşeyin kendi kendine gelişen tesadüflerin sonucunda ortaya çıktığını iddia eden evrim teorisi, doğada sergilenen sanat, renk çeşitliliği ve uyum karşısında tam bir çıkmaz içindedir. Evrimcilerin canlılardaki tasarım karşısında içine düştükleri durumu teorinin kurucusu olan Charles Darwin de itiraf etmek zorunda kalmıştır. Darwin canlılardaki renklerin neden özel anlamlarının olduğunu anlayamadığını şöyle ifade etmektedir: </w:t>
            </w:r>
          </w:p>
          <w:p>
            <w:pPr>
              <w:pStyle w:val="Normal"/>
              <w:spacing w:lineRule="atLeast" w:line="275"/>
              <w:rPr>
                <w:rFonts w:ascii="Tahoma" w:hAnsi="Tahoma" w:cs="Tahoma"/>
                <w:color w:val="000000"/>
                <w:sz w:val="19"/>
                <w:szCs w:val="19"/>
              </w:rPr>
            </w:pPr>
            <w:r>
              <w:rPr>
                <w:rStyle w:val="Emphasis"/>
                <w:rFonts w:cs="Tahoma" w:ascii="Verdana" w:hAnsi="Verdana"/>
                <w:color w:val="000000"/>
                <w:sz w:val="20"/>
                <w:szCs w:val="20"/>
              </w:rPr>
              <w:t>Zorlandığım nokta, neden bazı tırtılların oldukça güzel ve sanatsal bir şekilde renkli olduklarıdır. Bazıları tehlikelerden korunmak için renklendirilmişlerdir. Sadece fiziksel şartlar için böylesine parlak renklerinin olmasını zorlukla anlayabiliyorum... Eğer birisi, erkek kelebekler cinsiyet seçimi ile güzel bir görünüm almalarına rağmen neden aynı sebeplerle tırtılları kadar güzel olmadıklarını sorarlarsa nasıl cevap verirsin? Ben buna cevap veremem.</w:t>
            </w:r>
            <w:r>
              <w:rPr>
                <w:rFonts w:cs="Tahoma" w:ascii="Verdana" w:hAnsi="Verdana"/>
                <w:color w:val="000000"/>
                <w:sz w:val="20"/>
                <w:szCs w:val="20"/>
                <w:vertAlign w:val="superscript"/>
              </w:rPr>
              <w:t>1</w:t>
            </w:r>
          </w:p>
          <w:p>
            <w:pPr>
              <w:pStyle w:val="Normal"/>
              <w:spacing w:lineRule="atLeast" w:line="275" w:before="0" w:after="240"/>
              <w:rPr>
                <w:rFonts w:ascii="Tahoma" w:hAnsi="Tahoma" w:cs="Tahoma"/>
                <w:color w:val="000000"/>
                <w:sz w:val="19"/>
                <w:szCs w:val="19"/>
              </w:rPr>
            </w:pPr>
            <w:r>
              <w:rPr>
                <w:rFonts w:cs="Tahoma" w:ascii="Verdana" w:hAnsi="Verdana"/>
                <w:color w:val="000000"/>
                <w:sz w:val="20"/>
                <w:szCs w:val="20"/>
              </w:rPr>
              <w:br/>
              <w:t xml:space="preserve">Yine Charles Darwin başka bir ifadesinde kendi teorisi ile ilgili olarak içine düştükleri çelişkiyi şu şekilde ifade eder: </w:t>
            </w:r>
          </w:p>
          <w:p>
            <w:pPr>
              <w:pStyle w:val="Normal"/>
              <w:spacing w:lineRule="atLeast" w:line="275"/>
              <w:rPr>
                <w:rFonts w:ascii="Tahoma" w:hAnsi="Tahoma" w:cs="Tahoma"/>
                <w:color w:val="000000"/>
                <w:sz w:val="19"/>
                <w:szCs w:val="19"/>
              </w:rPr>
            </w:pPr>
            <w:r>
              <w:rPr>
                <w:rStyle w:val="Emphasis"/>
                <w:rFonts w:cs="Tahoma" w:ascii="Verdana" w:hAnsi="Verdana"/>
                <w:color w:val="000000"/>
                <w:sz w:val="20"/>
                <w:szCs w:val="20"/>
              </w:rPr>
              <w:t>Parlak renklilik, erkek balıkların kuluçkaya yatması, parlak dişi kelebekler, bu güzelliğin doğal seleksiyonun kontrolü altında gerçekleştiğini düşünemiyorum.</w:t>
            </w:r>
            <w:r>
              <w:rPr>
                <w:rFonts w:cs="Tahoma" w:ascii="Verdana" w:hAnsi="Verdana"/>
                <w:color w:val="000000"/>
                <w:sz w:val="20"/>
                <w:szCs w:val="20"/>
                <w:vertAlign w:val="superscript"/>
              </w:rPr>
              <w:t>2</w:t>
            </w:r>
          </w:p>
          <w:p>
            <w:pPr>
              <w:pStyle w:val="Normal"/>
              <w:spacing w:lineRule="atLeast" w:line="275" w:before="0" w:after="240"/>
              <w:rPr>
                <w:rFonts w:ascii="Tahoma" w:hAnsi="Tahoma" w:cs="Tahoma"/>
                <w:color w:val="000000"/>
                <w:sz w:val="19"/>
                <w:szCs w:val="19"/>
              </w:rPr>
            </w:pPr>
            <w:r>
              <w:rPr>
                <w:rFonts w:cs="Tahoma" w:ascii="Verdana" w:hAnsi="Verdana"/>
                <w:color w:val="000000"/>
                <w:sz w:val="20"/>
                <w:szCs w:val="20"/>
              </w:rPr>
              <w:br/>
              <w:t>Elbette ki doğadaki renklerin, düzenin ve simetrinin doğal seleksiyonla oluşması imkansızdır. Bu noktada evrimin öne sürdüğü "doğal seleksiyon" kavramını incelemekte yarar vardır: Bilindiği gibi doğal seleksiyon evrim teorisinin hayali mekanizmalarından bir tanesidir. Buna göre doğadaki canlılardan ortama en iyi uyum sağlayanlar hayatta kalır, güçsüz olanlar ve çevre koşullarına uyum sağlayamayanlarsa elenir. Evrimci iddiaya göre bir canlı için faydalı olan bir değişim, diğerlerinin arasından seçilerek o canlıda kalıcı hale gelir ve bu şekilde bir sonraki nesle aktarılır.</w:t>
              <w:br/>
              <w:br/>
              <w:t xml:space="preserve">Böyle bir mekanizmayla doğadaki canlıların renklerinin, desenlerinin, desenlerindeki simetrinin oluşması elbette mümkün değildir. Bu, son derece açık bir gerçektir. Teorinin kurucusu olmasına rağmen Darwin de hayali doğal seleksiyon mekanizmasının böyle bir düzeni oluşturamayacağını itiraf etmek zorunda kalmıştır. Bundan başka J. Hawkes, New York Times Magazine'de yayınlanan "Nine Tentalizing Mysteries of Nature" adlı makalesinde doğal seleksiyonun anlamsızlığını şöyle sorgulamaktadır. </w:t>
              <w:br/>
              <w:br/>
              <w:t>Kuşları, balıkları, çiçekleri vb. göz kamaştırıcı güzelliği salt doğal seleksiyona borçlu olduğumuza inanmakta güçlük çekiyorum. Dahası, insan bilinci öyle bir düzeneğin ürünü olabilir mi? Nasıl olur da uygarlık nimetlerinin yaratıcısı insan beyni; Sokrates, Leonardo da Vinci, Shakespeare, Newton ve Einstein gibileri ölümsüzleştiren yaratıcı imgelem (muhayyile), "yaşam savaşımı" denen orman yasasının bize bir armağanı olsun.</w:t>
            </w:r>
            <w:r>
              <w:rPr>
                <w:rFonts w:cs="Tahoma" w:ascii="Verdana" w:hAnsi="Verdana"/>
                <w:color w:val="000000"/>
                <w:sz w:val="20"/>
                <w:szCs w:val="20"/>
                <w:vertAlign w:val="superscript"/>
              </w:rPr>
              <w:t>3</w:t>
            </w:r>
            <w:r>
              <w:rPr>
                <w:rFonts w:cs="Tahoma" w:ascii="Verdana" w:hAnsi="Verdana"/>
                <w:color w:val="000000"/>
                <w:sz w:val="20"/>
                <w:szCs w:val="20"/>
              </w:rPr>
              <w:t xml:space="preserve"> </w:t>
              <w:br/>
              <w:br/>
              <w:t xml:space="preserve">Evrimcilerin bu itiraflarından da anlaşıldığı gibi, kendi teorilerinin ne derece çıkmazda olduğunu kendileri de bilmektedir. Zaten yeryüzünde şimşeklerin çakması, yağmurların yağması sonucunda tesadüfen meydana gelmiş bir hücrenin, zaman içinde rengarenk canlılara dönüştüğü iddiası akıl sahibi hiçbir insanın savunabileceği bir iddia değildir. Düşünün ki, bir bilimadamı çıksa ve tek bir hücre, örneğin bir bakteri hücresini alsa, en uygun laboratuvar şartlarını sağlasa, gereken her türlü malzemeyi kullansa, milyonlarca yıl (olmaz ama olduğunu varsayalım) bu hücrenin evrimleşmesi için çaba harcasa, sonunda ne elde eder? Bir bakteriyi göz alıcı renkleriyle bir tavus kuşuna, veya üzerindeki kusursuz desenlerle bir leopara, ya da kadife görünümündeki kırmızı yapraklarıyla bir güle dönüştürebilir mi? Elbette böyle bir şey akıl sahibi insanlarca ne düşünülebilir, ne de iddia edilebilir. Ama evrim teorisinin iddiası tam olarak budur. </w:t>
              <w:br/>
            </w:r>
            <w:r>
              <w:rPr>
                <w:rFonts w:cs="Tahoma" w:ascii="Verdana" w:hAnsi="Verdana"/>
                <w:b/>
                <w:bCs/>
                <w:color w:val="000000"/>
                <w:sz w:val="20"/>
                <w:szCs w:val="20"/>
              </w:rPr>
              <w:br/>
            </w:r>
            <w:r>
              <w:rPr>
                <w:rStyle w:val="StrongEmphasis"/>
                <w:rFonts w:cs="Tahoma" w:ascii="Verdana" w:hAnsi="Verdana"/>
                <w:color w:val="000000"/>
                <w:sz w:val="20"/>
                <w:szCs w:val="20"/>
              </w:rPr>
              <w:t xml:space="preserve">Evrimin "Renk" Çıkmazı </w:t>
            </w:r>
            <w:r>
              <w:rPr>
                <w:rFonts w:cs="Tahoma" w:ascii="Verdana" w:hAnsi="Verdana"/>
                <w:color w:val="000000"/>
                <w:sz w:val="20"/>
                <w:szCs w:val="20"/>
              </w:rPr>
              <w:br/>
              <w:br/>
              <w:t>Canlıların sahip olduğu renklerin ve renk değiştirme sistemlerinin doğal seleksiyonla oluşamayacağını bir örnek üzerinde görelim. Bukalemunları ele alarak düşünelim. Onlar ortamın renklerine uyum sağlayabilen, bulundukları ortama göre renk değiştirebilen canlılardır. Yeşil bir yaprağın üzerindeyken yeşil bir renk alır, kahverengi bir dalın üzerine geçtiğindeyse derisi çok kısa bir süre içinde kahverengi olur. Renk değiştirme işleminin nasıl oluştuğunu birlikte düşünelim.</w:t>
              <w:br/>
              <w:br/>
              <w:t>Bir canlının derisinin rengini değiştirmesi, vücudunda meydana gelen son derece karmaşık işlemler sonucunda gerçekleşir. Bir insanın kendi rengini ya da başka bir canlının rengini değiştirmesi mümkün değildir. Çünkü insan vücudunda buna uygun sistemler yoktur. Böyle bir sistemi bir insanın kendi kendine oluşturması da mümkün değildir. Çünkü bu üretilip yerine takılacak bir teknik alet değildir. Kısacası bir canlının renginin değişebilmesi için o canlının renk değiştirme mekanizmasıyla birlikte var olması şarttır.</w:t>
              <w:br/>
              <w:br/>
              <w:t>Yeryüzündeki ilk bukalemunu düşünelim... Eğer bu canlıda renk değiştirme özelliği olmasaydı neler olurdu? Öncelikle bukalemun saklanamayacağı için kolay bir av olurdu. Bundan başka kolay fark edileceği için avlanması da son derece güçleşirdi. Bu da, başka bir savunma sistemi olmayan bukalemunun ölmesine ya da aç kalmasına ve bir süre sonra da türünün yok olmasına neden olurdu. Ama bugün dünyada hala bukalemunların bulunması, böyle bir olayın gerçekleşmediğinin en önemli delilidir. O halde bukalemunlar, ilk ortaya çıktıkları andan itibaren bu kusursuz sisteme sahiptiler.</w:t>
              <w:br/>
              <w:br/>
              <w:t xml:space="preserve">Evrimciler bukalemunların bu sistemi zaman içinde geliştirdiklerini iddia ederler. Bu durumda akla bazı sorular gelecektir. Bukalemun renk değiştirmek için bu kadar kompleks bir sistem geliştireceğine neden daha basit bir savunma sistemi geliştirmeyi tercih etmemiştir? Neden bu kadar çok savunma çeşidi varken renk değiştirmeyi seçmiştir? Renk değiştirmek için gerekli olan kimyasal işlemlerin oluştuğu mekanizma bukalemunda nasıl var olmuştur? Böyle bir mekanizmayı bir sürüngenin akletmesi ve ardından gerekli sistemleri vücudunda oluşturmasına imkan var mıdır? Ayrıca bir sürüngenin hücrelerindeki DNA'lara renk değişimi için gerekli bilgiyi kodlaması mümkün müdür? </w:t>
              <w:br/>
              <w:br/>
              <w:t xml:space="preserve">Elbette böyle bir şey asla mümkün olamaz. Bu sorulara ve benzerlerine verilen cevaplardan elde edilen sonuç tektir: Bir canlının kendi rengini değiştirebilecek kadar kompleks bir sisteme kendi kendine sahip olması mümkün değildir. </w:t>
              <w:br/>
              <w:br/>
              <w:t>Sadece renk değişimi sistemleri değil, canlılardaki renk ve desen çeşitliliği de üzerinde önemle durulması gereken bir konudur. Papağanlardaki canlı renklerin, balıklardaki renk zenginliğinin, kelebeklerin kanatlarındaki simetrinin, çiçeklerdeki göz alıcı desenlerin ve diğer canlıların renklerinin kendi kendine oluşması imkansızdır. Böylesine kusursuz desenler, canlıların yaşamında çok önemli görevleri olan renk ve şekiller apaçık bir yaratılışın delilleridir. Çevremizdeki renklerin oluşumunda üstün bir tasarım olduğu açıkça ortadadır.</w:t>
              <w:br/>
              <w:br/>
              <w:t xml:space="preserve">Bunu şöyle bir örnekle belirginleştirelim: Herhangi bir ürün için bir tasarım yaptığımızı ve bu tasarımın da karelerden oluştuğunu düşünelim. Bu karelerden birini çizebilmek için bile küçük bir hesaplama yaparak, dört kenarı birbirine eşit olacak, ayrıca dört açısı da her zaman 90 derece olacak şekilde bir ayarlama yapmamız gerekir. Kareyi ancak bu ayarlamalardan sonra çizebiliriz. Görüldüğü gibi tek bir karenin çizimi için bile bir akıl gereklidir. </w:t>
              <w:br/>
              <w:br/>
              <w:t xml:space="preserve">Aynı mantığı çevremizdeki canlılara uyarlayarak düşünelim. Canlılarda tam anlamıyla kusursuz bir uyum, düzen ve plan vardır. Bir karenin çiziminde akıl gerektiğini anlayabilen bir kişi, evrendeki düzenin, uyumun, renklerin, şekillerin ortaya çıkışının da çok üstün bir aklın ürünü olduğunu hemen anlayacaktır. Bu durumda evren gibi bir sistemin tesadüfen oluştuğunu iddia etmenin akli ve ilmi yönden hiçbir dayanağı yoktur. Tüm evreni sonsuz güç sahibi Allah yaratmıştır. Allah yarattığı her şeyi en güzel yapandır. </w:t>
              <w:br/>
              <w:br/>
              <w:br/>
            </w:r>
            <w:r>
              <w:rPr>
                <w:rFonts w:cs="Tahoma" w:ascii="Verdana" w:hAnsi="Verdana"/>
                <w:color w:val="000000"/>
                <w:sz w:val="15"/>
                <w:szCs w:val="15"/>
              </w:rPr>
              <w:t>DİPNOTLAR</w:t>
              <w:br/>
              <w:br/>
              <w:t>1. Francis Darwin, Life and Letters,Vol.II, s. 275</w:t>
              <w:br/>
              <w:t xml:space="preserve">2. Francis Darwin, Life and Letters,Vol.II, s. 305 </w:t>
              <w:br/>
              <w:t xml:space="preserve">3. J. Hawkes, Nine Tentalizing Mysteries of Nature, New York Times Magazine, 1957, s.33 </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21 Temmuz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41:00Z</dcterms:created>
  <dc:creator>ysk3404</dc:creator>
  <dc:description/>
  <cp:keywords/>
  <dc:language>en-US</dc:language>
  <cp:lastModifiedBy>ysk3404</cp:lastModifiedBy>
  <dcterms:modified xsi:type="dcterms:W3CDTF">2010-06-16T13:43:00Z</dcterms:modified>
  <cp:revision>3</cp:revision>
  <dc:subject/>
  <dc:title/>
</cp:coreProperties>
</file>