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Tam teşekküllü bir su toplama ünitesi: Stenocara böceği</w:t>
            </w:r>
          </w:p>
        </w:tc>
      </w:tr>
      <w:tr>
        <w:trPr/>
        <w:tc>
          <w:tcPr>
            <w:tcW w:w="8962" w:type="dxa"/>
            <w:tcBorders/>
          </w:tcPr>
          <w:p>
            <w:pPr>
              <w:pStyle w:val="Baslik3"/>
              <w:spacing w:lineRule="atLeast" w:line="330" w:before="0" w:after="280"/>
              <w:rPr>
                <w:rFonts w:ascii="Tahoma" w:hAnsi="Tahoma" w:cs="Tahoma"/>
                <w:color w:val="000000"/>
                <w:sz w:val="23"/>
                <w:szCs w:val="23"/>
              </w:rPr>
            </w:pPr>
            <w:r>
              <w:rPr>
                <w:rFonts w:cs="Tahoma" w:ascii="Verdana" w:hAnsi="Verdana"/>
                <w:color w:val="000000"/>
                <w:sz w:val="20"/>
                <w:szCs w:val="20"/>
              </w:rPr>
              <w:t>Canlı türlerinin nadir olarak bulunduğu çöl ortamında dahi insanı hayrete düşüren tasarımlara sahip canlılar bulunmaktadır.Bunlardan birisi de Stenocara böceğidir.Ünlü Nature dergisinin 1 Kasım 2001 tarihininde yayınlamış olduğu bir haberinde Namib çölünde yaşayan bu böceğin, yaşamını sürdürmesinde hayati önemi olan suyu nasıl topladığı konu edilmişt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Stenocara böceğinin su toplama sistemi esas olarak sırtının özel tasarımına dayanır.Bu böceğin sırtı yer yer küçük tepeciklerden oluşan bir yüzeye sahiptir.Bu tepeciklerin aralarındaki boşlukların yüzeyi bir tür balmumu ile kaplı olduğu halde bu tepeciklerin zirveleri bu balmumu malzemesinden mahrumdur.Elbette bu durum, böceğin suyu daha etkin bir şekilde toplayabilmesine olanak sağlar nitelikte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öcek, çöl ortamında havada çok seyrek olarak bulunan nemi rüzgarlardan ayrıştırarak içer.Böcek bu işlem sırasında rüzgara karşı eğimli bir şekilde pozisyon alır ve sırtındaki özel tasarım sayesinde havadaki su zerrecikleri sırtının tepesinde birikip böceğin ağız kısmına doğru yuvarlanır.Burada herkesin dikkatini çeken konu Stenocara böceğinin havada uçuşan su zerreciklerini nasıl ayırdığı ve bu işlemi çöl ortamında nasıl gerçekleştirdiğidir.Çünkü su damlacıkları çöldeki yüksek ısı ve rüzgarlar sayesinde çok çabuk yok olmaktadırlar.Öyle ki neredeyse 0 ağırlığı olan bu zerrecikler, çöl rüzgarlarının etkisiyle yere paralel biçimde uçuşmaktad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Ancak bu böcekler sırtlarında bulunan özel tasarım sayesinde su damlacıklarını özel bir şekilde toplar ve ağızlarına yönlendirerek içerler.Bu böceğin sırtının yapısı elektron mikroskobu altında incelenmiş ve bilimadamları böceklerdeki bu yapıların su soğutucularında, su motorlarında ve bina kaplamalarına mükemmel bir model oluşturacağını belirtmişlerdir.Nature dergisinde Stenocara böceğindeki üstün tasarım için şu yorum yapılmıştır:</w:t>
            </w:r>
          </w:p>
          <w:p>
            <w:pPr>
              <w:pStyle w:val="NormalWeb"/>
              <w:spacing w:lineRule="atLeast" w:line="330"/>
              <w:rPr>
                <w:rFonts w:ascii="Tahoma" w:hAnsi="Tahoma" w:cs="Tahoma"/>
                <w:color w:val="000000"/>
                <w:sz w:val="23"/>
                <w:szCs w:val="23"/>
              </w:rPr>
            </w:pPr>
            <w:r>
              <w:rPr>
                <w:rStyle w:val="Emphasis"/>
                <w:rFonts w:cs="Tahoma" w:ascii="Verdana" w:hAnsi="Verdana"/>
                <w:color w:val="000000"/>
                <w:sz w:val="20"/>
                <w:szCs w:val="20"/>
              </w:rPr>
              <w:t>"Biyomimetik dalı için potansiyel oluşturmasına reğmen,damlacıkları havadan ayıran ve büyük damlalar haline getiren bu mekanizma hala anlaşılmış değildi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Böylesine olağanüstü tasarıma sahip olan, küçücük bir böceğin bu sistemi kendisinin tasarlamış olması mümkün değildir.Bu türden kompleks tasarımlar kendiliğinden veya doğa olayları sonucu ortaya çıkmış da olamaz.Bu böcek, bize yalnızca yüce bir Yaratan'ın varlığını ve herşeyi O'nun tasarladığını haber vermektedir.</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5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Emphasis">
    <w:name w:val="Emphasis"/>
    <w:basedOn w:val="VarsaylanParagrafYazTip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3">
    <w:name w:val="baslik3"/>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3:22:00Z</dcterms:created>
  <dc:creator>ysk3404</dc:creator>
  <dc:description/>
  <cp:keywords/>
  <dc:language>en-US</dc:language>
  <cp:lastModifiedBy>ysk3404</cp:lastModifiedBy>
  <dcterms:modified xsi:type="dcterms:W3CDTF">2010-06-11T13:22:00Z</dcterms:modified>
  <cp:revision>3</cp:revision>
  <dc:subject/>
  <dc:title/>
</cp:coreProperties>
</file>