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Sinek avlayan bitki</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drawing>
                <wp:anchor behindDoc="0" distT="0" distB="0" distL="47625" distR="0" simplePos="0" locked="0" layoutInCell="1" allowOverlap="1" relativeHeight="4">
                  <wp:simplePos x="0" y="0"/>
                  <wp:positionH relativeFrom="column">
                    <wp:align>right</wp:align>
                  </wp:positionH>
                  <wp:positionV relativeFrom="line">
                    <wp:posOffset>635</wp:posOffset>
                  </wp:positionV>
                  <wp:extent cx="1905000" cy="1819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905000" cy="1819275"/>
                          </a:xfrm>
                          <a:prstGeom prst="rect">
                            <a:avLst/>
                          </a:prstGeom>
                        </pic:spPr>
                      </pic:pic>
                    </a:graphicData>
                  </a:graphic>
                </wp:anchor>
              </w:drawing>
            </w:r>
            <w:r>
              <w:rPr>
                <w:rFonts w:cs="Tahoma" w:ascii="Verdana" w:hAnsi="Verdana"/>
                <w:color w:val="000000"/>
              </w:rPr>
              <w:t>Doğada oldukça şaşırtıcı yöntemlerle "avlanan" bitkiler vardır. Bunlardan biri olan "venüs", üzerinde dolaşan sinekleri yakalar ve bunlarla beslenir. Venüs'ü böcekler için cazip kılan şey, yapraklarının dikkat çekici kırmızı rengi ve daha da önemlisi, bu yaprakların çevresindeki bezlerden salgılanan şeker kokulu salgıdır. Kokunun dayanılmaz cazibesine kapılan sinek, fazla tereddüt etmeden bu ilginç bitkinin üzerine konar. Yiyecek kaynağına doğru ilerlerken bitki üzerindeki zararsız görünümlü tüylere de ister istemez dokunur. İşte bunun üzerine bitki aniden kapanıverir. Sinek, ansızın üzerine sımsıkı kapanan bir çift yaprağın arasında sıkışıp kalır. Venüs bitkisi biraz sonra "et eritici" sıvısını salgılamaya başlayacak ve kısa bir süre içinde sineği bir tür pelteye dönüştürecek, sonra da emerek tüketecektir.</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Verdana" w:hAnsi="Verdana"/>
                <w:color w:val="000000"/>
              </w:rPr>
              <w:t>Bitkinin kapanma hızı, insan elinin maksimum kapanma hızından daha fazladır (eliniz açıkken ortasına konan bir sineği yakalamayı denerseniz, büyük olasılıkla başaramazsınız, ama bitki bu işi başarabilmektedir). Peki kasları, kemikleri olmayan bir bitki nasıl olup da böyle ani bir hareket yapabilmektedir?Araştırmalar venüs bitkisinin içinde elektriksel bir sistem olduğunu ortaya koymuştur. Bitkinin tüycüklerinde sineğin çarpmasıyla oluşan mekanik etki, tüycüklerin altındaki alıcılara iletilir. Alıcıların verdiği sinyaller yaprakları ani bir biçimde hareket ettiren motor hücrelere ulaşır ve sineği yutacak mekanizma harekete geçer.</w:t>
            </w:r>
          </w:p>
          <w:p>
            <w:pPr>
              <w:pStyle w:val="NormalWeb"/>
              <w:spacing w:lineRule="atLeast" w:line="330"/>
              <w:rPr>
                <w:rFonts w:ascii="Tahoma" w:hAnsi="Tahoma" w:cs="Tahoma"/>
                <w:color w:val="000000"/>
                <w:sz w:val="23"/>
                <w:szCs w:val="23"/>
              </w:rPr>
            </w:pPr>
            <w:r>
              <w:drawing>
                <wp:anchor behindDoc="0" distT="0" distB="0" distL="0" distR="19050" simplePos="0" locked="0" layoutInCell="1" allowOverlap="1" relativeHeight="5">
                  <wp:simplePos x="0" y="0"/>
                  <wp:positionH relativeFrom="column">
                    <wp:align>left</wp:align>
                  </wp:positionH>
                  <wp:positionV relativeFrom="line">
                    <wp:posOffset>635</wp:posOffset>
                  </wp:positionV>
                  <wp:extent cx="1047750" cy="10001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047750" cy="1000125"/>
                          </a:xfrm>
                          <a:prstGeom prst="rect">
                            <a:avLst/>
                          </a:prstGeom>
                        </pic:spPr>
                      </pic:pic>
                    </a:graphicData>
                  </a:graphic>
                </wp:anchor>
              </w:drawing>
              <w:drawing>
                <wp:anchor behindDoc="0" distT="0" distB="0" distL="0" distR="19050" simplePos="0" locked="0" layoutInCell="1" allowOverlap="1" relativeHeight="6">
                  <wp:simplePos x="0" y="0"/>
                  <wp:positionH relativeFrom="column">
                    <wp:align>left</wp:align>
                  </wp:positionH>
                  <wp:positionV relativeFrom="line">
                    <wp:posOffset>635</wp:posOffset>
                  </wp:positionV>
                  <wp:extent cx="1047750" cy="1000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047750" cy="1000125"/>
                          </a:xfrm>
                          <a:prstGeom prst="rect">
                            <a:avLst/>
                          </a:prstGeom>
                        </pic:spPr>
                      </pic:pic>
                    </a:graphicData>
                  </a:graphic>
                </wp:anchor>
              </w:drawing>
            </w:r>
            <w:r>
              <w:rPr>
                <w:rFonts w:cs="Tahoma" w:ascii="Verdana" w:hAnsi="Verdana"/>
                <w:color w:val="000000"/>
              </w:rPr>
              <w:t>Söz konusu "motor hücre"ler de son derece mükemmel bir tasarıma sahiptir. Bu hücreler elektriksel uyarı alır almaz bünyelerindeki su dengelerini değiştirirler. Yaprakların oluşturduğu kapanın iç tarafındaki hücreler bünyelerindeki suyu bırakıp çökerler. Bu olay havası alınmış bir balonun sönmesine benzer. Kapanın hemen dışındaki hücreler ise aşırı su alarak şişer. Bu öyle seri bir biçimde olur ki, kapan büyük bir hızla kapanır. İçerde hapsolan sinek ise her çırpınmasında tüylere tekrar tekrar değerek, elektriksel itmenin tekrar oluşumuna ve dolayısıyla da yaprağın daha sıkı kapanmasına neden olur. Bu arada kapanın yüzeyindeki hazım bezleri de uyarılmaktadır. Uyarı sonucunda bezler sineği yavaşça eritecek sıvıyı salgılamaya başlarlar. Böylece bitki, protein bakımından hayli zengin bir çorba haline gelen sineğin peltesini kullanarak beslenir. Sindirimin sonunda ise, tuzağını kapanmasını sağlayan mekanizma tersine işleyerek kapanın açılması sağlanır.</w:t>
            </w:r>
          </w:p>
          <w:p>
            <w:pPr>
              <w:pStyle w:val="NormalWeb"/>
              <w:spacing w:lineRule="atLeast" w:line="330"/>
              <w:rPr>
                <w:rFonts w:ascii="Tahoma" w:hAnsi="Tahoma" w:cs="Tahoma"/>
                <w:color w:val="000000"/>
                <w:sz w:val="23"/>
                <w:szCs w:val="23"/>
              </w:rPr>
            </w:pPr>
            <w:r>
              <w:rPr>
                <w:rFonts w:cs="Tahoma" w:ascii="Verdana" w:hAnsi="Verdana"/>
                <w:color w:val="000000"/>
              </w:rPr>
              <w:t xml:space="preserve">Ayrıca sistemin bir ilginç özelliği daha vardır: Tuzağın harekete geçmesi için tüylere üst üste iki kez dokunulması şarttır. Sinek tuzağı bu çift hareketli mekanizma sayesinde gereksiz yere kapanmaz. Örneğin bitkinin içine bir yağmur damlasının düşmesi durumunda kapan harekete geçmez. Tüm bunlar çok iyi hesaplanmış, her ayrıntısında bir bilgi ve tasarım bulunan bir sistem ortaya koymaktadır. Kuşkusuz böyle bir tasarımın kökeni, rastlantılarla ve doğal olaylarla açıklanamaz. Açıktır ki, tüm doğaya hakim olan, üstün güç sahibi Rabbimiz, venüs bitkisine böyle bir özellik vermiştir. Bir ayette şöyle buyrulu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Kendi rızkını taşıyamayan nice canlı vardır ki, onu ve sizi Allah rızıklandırır. O, işitendir, bilendir." (Ankebut Suresi, 60)</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Allah bu küçük canlıyı kusursuz organlar ve kusursuz içgüdülerle yaratmıştır. Çünkü O, "Kusursuzca yaratan"dır. (Bakara Suresi, 5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5:00Z</dcterms:created>
  <dc:creator>ysk3404</dc:creator>
  <dc:description/>
  <cp:keywords/>
  <dc:language>en-US</dc:language>
  <cp:lastModifiedBy>ysk3404</cp:lastModifiedBy>
  <dcterms:modified xsi:type="dcterms:W3CDTF">2010-06-10T13:15:00Z</dcterms:modified>
  <cp:revision>3</cp:revision>
  <dc:subject/>
  <dc:title/>
</cp:coreProperties>
</file>