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Pankreas</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Eğer ihtiyacınızdan biraz daha fazla şekerli bir gıda yerseniz, vücudunuzdaki bir sistem kandaki şeker oranının yükselmesini engellemek için devreye gir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1- Öncelikle pankreas hücreleri, kan sıvısının içinde bulunan milyonlarca molekül arasından şeker moleküllerini bulur ve diğerlerinden ayırt eder. Dahası bu moleküllerin sayılarının fazla mı, yoksa az mı olduklarına karar verir, adeta şeker moleküllerini sayar. Gözü, beyni, elleri olmayan, gözle göremeyeceğimiz küçüklükteki hücrelerin bir sıvının içindeki şeker moleküllerinin oranı hakkında fikir sahibi olması, üzerinde düşünülmesi gereken bir konud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2- Eğer pankreas hücreleri kanda gereğinden fazla şeker olduğunu belirlerse, bu fazla şekerin depolanmasına karar verir. Ancak bu depolama işini kendileri yapmaz, kendilerinden çok uzakta bulunan başka hücrelere yaptırır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3- Uzaktaki bu hücreler kendilerine aksi bir emir gelmediği sürece şeker depolamak istemezler. Ancak pankreas hücreleri, bu hücrelere "şeker depolamaya başlayın" emrini taşıyacak bir hormon yollarlar. "İnsülin" adı verilen bu hormonun formülü, pankreas hücreleri ilk oluştukları andan itibaren DNA'larında kayıtlı bulun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4- Pankreas hücrelerindeki özel "enzimler" (işçi proteinler) bu formülü okurlar. Okunan formüle göre de insülin üretirler. Bu üretimde her biri farklı görevlerde yüzlerce enzim çalış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5- Üretilen insülin hormonu, en güvenli ve en hızlı ulaşım ağı olan kan yoluyla hedef hücrelere ulaştırıl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6- İnsülin hormonunda yazılı olan "şeker depolayın" emrini okuyan diğer hücreler ise bu emre kayıtsız şartsız itaat ederler. Şeker moleküllerinin hücrelerin içine geçmesini sağlayacak kapılar açıl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7- Ancak bu kapılar rastgele açılmaz. Depo hücreleri kandaki yüzlerce farklı molekül arasından sadece şeker moleküllerini ayırt eder, yakalar ve kendi içlerine hapseder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8- Hücreler, kendilerine ulaşan emre hiçbir zaman itaatsizlik etmezler. Bu emri yanlış anlamaz, hatalı maddeleri yakalamaya, gereğinden fazla şeker depolamaya kalkmazlar. Büyük bir disiplin ve özveri ile çalışır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öylece siz fazla şekerli bir çay içtiğinizde, bu olağanüstü sistem devreye girer ve fazla şekeri vücudunuzda depolar. Eğer bu sistem çalışmasaydı, o zaman kanınızdaki şeker hızla yükselir ve komaya girerek ölürdünüz. Bu o kadar mükemmel bir sistemdir ki gerektiği zaman tersine de çalışabilir. Eğer kandaki şeker normalin altına düşerse, bu sefer pankreas hücreleri bambaşka bir hormon olan "glukagon"u üretirler. Glukagon daha önce şeker depolayan hücrelere bu sefer "kana şeker karıştırın" emrini taşır. Bu emre de itaat eden hücreler depoladıkları şekeri geri bırakı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Nasıl olur da, bir beyne, sinir sistemine, göze, kulağa sahip olmayan hücreler, bu denli büyük hesapları ve işleri kusursuzca başarırlar? Proteinlerin ve yağ moleküllerinin yan yana gelmesiyle oluşan bu şuursuz varlıklar, nasıl olur da insanların bile yapamayacakları kadar büyük işler yapabilirler? Şuursuz moleküllerin sergiledikleri bu büyük şuurun kaynağı nedir? Elbette bu olaylar, bizlere tüm evrene ve tüm canlılara hakim olan Allah'ın varlığını ve kudretini göstermekte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3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1:00Z</dcterms:created>
  <dc:creator>ysk3404</dc:creator>
  <dc:description/>
  <cp:keywords/>
  <dc:language>en-US</dc:language>
  <cp:lastModifiedBy>ysk3404</cp:lastModifiedBy>
  <dcterms:modified xsi:type="dcterms:W3CDTF">2010-06-11T13:31:00Z</dcterms:modified>
  <cp:revision>3</cp:revision>
  <dc:subject/>
  <dc:title/>
</cp:coreProperties>
</file>