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Mucizevi mikroskobik canlılar Diatomlar</w:t>
            </w:r>
          </w:p>
        </w:tc>
      </w:tr>
      <w:tr>
        <w:trPr/>
        <w:tc>
          <w:tcPr>
            <w:tcW w:w="8962" w:type="dxa"/>
            <w:tcBorders/>
          </w:tcPr>
          <w:p>
            <w:pPr>
              <w:pStyle w:val="Ustbaslik"/>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pPr>
            <w:r>
              <w:rPr>
                <w:rFonts w:cs="Tahoma" w:ascii="Verdana" w:hAnsi="Verdana"/>
                <w:color w:val="000000"/>
                <w:sz w:val="20"/>
                <w:szCs w:val="20"/>
              </w:rPr>
              <w:t>Oksijen üretmesinden, birçok canlının temel besini olmasına, hatta insanlık için çok önemli bir enerji kaynağı olan petrolün oluşum sebebi olmasına kadar pek çok hayati fonksiyonu bulunan diatomlar, Allah'ın, canlılık için "olmazsa olmaz" derecede öneme sahip olarak yarattığı mikroskobik canlılardandı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iatomlar mikroskobik bitkisel alglerdir. En büyükleri 1 milimetre çapında olan bu minik canlılardan 1 cm3 deniz suyunda, yaklaşık 10 bin tane bulunur. Okyanuslardaki canlı organizmaların %90'ını oluşturmalarına rağmen diatomların tümü suda yaşamaz. Bazıları toprak üstünde, yosunlara tutunarak ağaçlarda ve hatta yeteri kadar nem olduğunda tuğla duvarlarda bile yaşayabilir. Bu canlılar için ışık, su, karbondioksit ve gerekli besinlerin olduğu her yer üremek için uygund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Yeryüzündeki hemen hemen tüm canlılar, hayatlarını bir anlamda diatomlara borçludurlar. Çünkü yaptıkları fotosentez sayesinde soluduğumuz oksijenin bir kısmını diatomlar üretir. Bu mucizevi mikroskobik canlılar oldukça detaylı bir mekanizmaya sahiptir. Üzerlerinde çok sayıda gözenek vardır. Bu gözenekler besinlerin içeriye girip gaz değişimi yapmalarına olanak sağlarlar. Diatomlar oksijen üreten mikro fabrikalar gibi çalışırlar. Trilyonlarca diatom, bu gaz değişimi sonunda kendi ihtiyaçlarının çok üzerinde oksijen üreterek atmosferdeki oksijen oranına son derece önemli bir katkıda bulunmuş ol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nun yanı sıra denizlerdeki besin zinciri içerisinde de çok önemli bir rol oynarlar. Diatomlar hayvansal planktonları oluşturan küçük canlıların temel besin kaynaklarıdır. Hayvansal planktonlar da daha büyük türler için besin kaynağı olan ringa gibi balıklar tarafından tüketilir. Örneğin oldukça büyük bir canlı olan kambur balina gibi canlılar diatomlarla beslenirler. Bir balinanın birkaç saat tok kalabilmesi için birkaç yüz milyar diatom gerekli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iatomların en etkileyici özellikleri ise kendi inşa ettikleri kabuklarıdır. Diatomlar mükemmel mimarlardır. Silisyum içeren kabukları serttir ve son derece simetrik bir görünümleri vardır. Diatomların kendileri için inşa ettikleri bu evler, bazen parıldayan bir kozalağı, bazen bir spirali, bazen de ışıldayan kristal bir avizeyi andırır. İlginç olan ise, yirmi beş binden fazla diatom türü olmasına rağmen hiçbirinin kabuğunun bir diğerine benzememesi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canlıların görünümleri, son derece hassas açılara sahip mükemmel bir matematik ve tasarım harikası olarak karşımıza çıkar. Bu canlının sadece 25 mikron çapında olduğunu hatırlatmakta fayda vardır. 25 mikron ise yaklaşık bir toplu iğne başı kadardır. Bir insanın 25 mikronluk bir alanda böylesine kusursuz bir estetik harikası meydana getirebilmesi neredeyse imkansızdır. Bu canlılar ise ne estetiği ve geometriyi bilirler, ne de buna ihtiyaç duyarlar. Bu canlıların kimya ya da mimarlık eğitimi almışçasına ürettikleri bu son derece estetik kabuklar, Rabbimiz'in yüce varlığını ve sanatını gösterir. Bu üstün sanat öylesine detaylı ve göz kamaştırıcıdır ki, diatomların her birinde ayrı ayrı kusursuzca bulun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iatomlarla ilgili dikkat çeken ikinci planlama özelliği ise, üremeleri sırasında ortaya çıkar. Diatomlar inanılmaz hızlarda, bazıları sekiz hatta dört saatte bir bölünerek ürerler. Bu nedenle 10 gün içerisinde bir diatom 1 milyar ayrı birey haline gelebilir. Bu canlıların üreme hızları da özellikle oksijen ürettikleri için son derece önemlidir. Üreme hızlarındaki en küçük bir durağanlık kuşkusuz bu önemli oksijen kaynağının büyük ölçüde azalması anlamına gelecektir. Bu da canlılık için tehdit oluşturabilecek bir durumdur. Ancak Allah'ın yarattığı canlılar üzerindeki rahmetinin ve merhametinin bir tecellisi olarak bu canlılar mutlaka ihtiyaç olan zamanlarda ihtiyaç olan miktarlarda ürer ve yeryüzündeki hassas ekolojik dengeyi sabit tutarla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Petrol Üreticileri</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iatomların kendi besinleri de insanlık için önem taşımaktadır. Bu canlılar fotosentez sayesinde ürettikleri minik yağ parçacıkları şeklindeki besinlerini hücrelerinin içerisinde saklarlar. Bu minik yağ parçacıkları zamanla biraraya gelir, jeolojik ve biyolojik kuvvetlerin de etkisiyle petrol yataklarının oluşmasına neden olur. Bugün kullandığımız petrolün çok büyük bir bölümü tarih öncesi denizlerde ölen diatomlar oluşturmuştur. Bu diatom tabakaları da zamanla fosilleşerek diatomitleri oluştur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iatomitler endüstriyel amaçla kullanılır. Diatomit hafif ağırlığı ve gözenekleri ile ideal bir filtre yapısına sahiptir. Bu özelliği nedeniyle uzay endüstrisinde kullanılabildikleri gibi, böcek öldürücü ilaçların üretiminden boya dolgusuna kadar farklı amaçlarla da kullanılabil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ek bir mikroskobik canlıda bu kadar muazzam detayların var edilmesi Allah'ın sanatındaki mükemmelliği göster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ldiğimiz ve bilmediğimiz canlıların sahip oldukları bu gibi özellikler Allah'ın sınırsız gücünü daha iyi kavramak için birer vesiledir. Bir ayette Allah şöyle buyurmaktadı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Ey iman edenler, Allah'tan korkup-sakının ve (sizi) O'na (yaklaştıracak) vesile arayın." (Maide Suresi, 3)</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9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40:00Z</dcterms:created>
  <dc:creator>ysk3404</dc:creator>
  <dc:description/>
  <cp:keywords/>
  <dc:language>en-US</dc:language>
  <cp:lastModifiedBy>ysk3404</cp:lastModifiedBy>
  <dcterms:modified xsi:type="dcterms:W3CDTF">2010-06-11T10:40:00Z</dcterms:modified>
  <cp:revision>3</cp:revision>
  <dc:subject/>
  <dc:title/>
</cp:coreProperties>
</file>