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İNSAN VÜCUDUNDAKİ YARATILIŞ MUCİZELERİNDEN ÖRNEKLER</w:t>
      </w:r>
    </w:p>
    <w:p>
      <w:pPr>
        <w:pStyle w:val="Chapter"/>
        <w:rPr/>
      </w:pPr>
      <w:r>
        <w:rPr>
          <w:rStyle w:val="Baslik21"/>
          <w:b w:val="false"/>
          <w:bCs w:val="false"/>
        </w:rPr>
        <w:t>HARUN YAHYA</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2466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05000" cy="2466975"/>
                    </a:xfrm>
                    <a:prstGeom prst="rect">
                      <a:avLst/>
                    </a:prstGeom>
                  </pic:spPr>
                </pic:pic>
              </a:graphicData>
            </a:graphic>
          </wp:anchor>
        </w:drawing>
      </w:r>
      <w:r>
        <w:rPr>
          <w:rFonts w:cs="Arial" w:ascii="Arial" w:hAnsi="Arial"/>
          <w:b/>
          <w:bCs/>
          <w:sz w:val="18"/>
          <w:szCs w:val="18"/>
        </w:rPr>
        <w:t>Benzeri Üretilemeyen Mucizevi Sıvı: Kan</w:t>
      </w:r>
    </w:p>
    <w:p>
      <w:pPr>
        <w:pStyle w:val="NormalWeb"/>
        <w:jc w:val="both"/>
        <w:rPr>
          <w:rFonts w:ascii="Arial" w:hAnsi="Arial" w:cs="Arial"/>
          <w:sz w:val="18"/>
          <w:szCs w:val="18"/>
        </w:rPr>
      </w:pPr>
      <w:r>
        <w:rPr>
          <w:rFonts w:cs="Arial" w:ascii="Arial" w:hAnsi="Arial"/>
          <w:sz w:val="18"/>
          <w:szCs w:val="18"/>
        </w:rPr>
        <w:t>Kanda gerçekleşen olayları inceleyen bilimadamları karşılaştıkları kusursuz düzeni taklit edebilmek için çalışmalarını sürdürmektedirler. Ancak bugüne kadar somut bir gelişme kaydedilememiştir. Hatta araştırmacılar bu olağanüstü sıvıyı taklit etmeye çalışmaktan vazgeçmişler, kan ile ilgili araştırmaların yönünü değiştirmişlerdir. Oksijen taşıyabilen yedek bir sıvıyı üretmek için çalışmalar yürütmektedirler.</w:t>
      </w:r>
    </w:p>
    <w:p>
      <w:pPr>
        <w:pStyle w:val="NormalWeb"/>
        <w:jc w:val="both"/>
        <w:rPr>
          <w:rFonts w:ascii="Arial" w:hAnsi="Arial" w:cs="Arial"/>
          <w:sz w:val="18"/>
          <w:szCs w:val="18"/>
        </w:rPr>
      </w:pPr>
      <w:r>
        <w:rPr>
          <w:rFonts w:cs="Arial" w:ascii="Arial" w:hAnsi="Arial"/>
          <w:sz w:val="18"/>
          <w:szCs w:val="18"/>
        </w:rPr>
        <w:t>Ancak bilim adamları kan ile ilgili çalışma yaparken çeşitli zorluklarla karşılaşmaktadırlar. Kanı damardan çektikleri anda kan pıhtılaşmaktadır. Kan hücrelerinin mikroskop altında ve bedende aynı şekilde hareket edip etmedikleri bilinmemektedir. Ayrıca kan ne plastik hortumda ne de cam şişede tam anlamıyla canlı kalmadığı için içindeki hücreler ayrı ayrı alınıp incelenmektedir. Bütün bunlar gözönünde bulundurulduğunda bilim, canlı 'kan'ı değil laboratuvardaki kanı analiz ederek tanımaktadır. (R. von Bredow, Geo, Kasım 1997)</w:t>
      </w:r>
    </w:p>
    <w:p>
      <w:pPr>
        <w:pStyle w:val="NormalWeb"/>
        <w:jc w:val="both"/>
        <w:rPr>
          <w:rFonts w:ascii="Arial" w:hAnsi="Arial" w:cs="Arial"/>
          <w:sz w:val="18"/>
          <w:szCs w:val="18"/>
        </w:rPr>
      </w:pPr>
      <w:r>
        <w:rPr>
          <w:rFonts w:cs="Arial" w:ascii="Arial" w:hAnsi="Arial"/>
          <w:sz w:val="18"/>
          <w:szCs w:val="18"/>
        </w:rPr>
        <w:t>Laboratuvarlarda benzeri üretilemeyen bu olağanüstü madde insan ilk ortaya çıktığından beri vücutta üretilmektedir. Bugün sahip olduğumuz yüksek teknoloji ile taklidi dahi yapılamayan bir maddenin zaman içinde kendi kendine tesadüflerin etkisiyle oluştuğunu iddia etmek akılcılıktan tamamen uzaklaşmak demektir. Pek çok canlı türüne hayat veren bu madde Allah'ın yaratışının açık delillerinden bir tanesidir.</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Vücuttaki Geri Dönüşüm Sistemi ile Sağlanan Ekonomi</w:t>
      </w:r>
    </w:p>
    <w:p>
      <w:pPr>
        <w:pStyle w:val="NormalWeb"/>
        <w:jc w:val="both"/>
        <w:rPr>
          <w:rFonts w:ascii="Arial" w:hAnsi="Arial" w:cs="Arial"/>
          <w:sz w:val="18"/>
          <w:szCs w:val="18"/>
        </w:rPr>
      </w:pPr>
      <w:r>
        <w:rPr>
          <w:rFonts w:cs="Arial" w:ascii="Arial" w:hAnsi="Arial"/>
          <w:sz w:val="18"/>
          <w:szCs w:val="18"/>
        </w:rPr>
        <w:t xml:space="preserve">İnsan vücudundaki geri dönüşüm sistemi de kusursuz bir yapıya sahiptir. Her an çok sayıda işlemin gerçekleştiği vücudumuzda sürekli zararlı atıklar, ölü hücreler, vücuda giren ve savunma sistemi tarafından parçalanan yabancı maddeler ve daha pek çok gereksiz madde dolaşır. Ancak bunların hiçbiri vücuda zarar vermez. </w:t>
      </w:r>
    </w:p>
    <w:p>
      <w:pPr>
        <w:pStyle w:val="NormalWeb"/>
        <w:jc w:val="both"/>
        <w:rPr>
          <w:rFonts w:ascii="Arial" w:hAnsi="Arial" w:cs="Arial"/>
          <w:sz w:val="18"/>
          <w:szCs w:val="18"/>
        </w:rPr>
      </w:pPr>
      <w:r>
        <w:rPr>
          <w:rFonts w:cs="Arial" w:ascii="Arial" w:hAnsi="Arial"/>
          <w:sz w:val="18"/>
          <w:szCs w:val="18"/>
        </w:rPr>
        <w:t>Çünkü vücutta bu maddeleri dışarı atabilecek veya vücut içinde gereken işlemlerde değerlendirecek sistemler mevcuttur. Örnek olarak sürekli yenilenen alyuvar hücrelerini verebiliriz. Bu hücrelerin ömrü yaklaşık 120-130 gün kadardır. Yaşlı alyuvarlar karaciğerde, dalakta ve kemik iliğinde ölürler. Ölen alyuvarların yerine de sürekli yeni alyuvarlar üretilir. Her saniye 10 milyon alyuvar ölür ve yerine her gün 200 milyar yeni hücre oluşturulur ve bu şekilde vücudun tüm alyuvarları yaklaşık dört ayda bir tamamen yenilenmiş olur. (The Circulatory System, Regina Avraham, The Encylopedia of Health, Chelsea House Publishers, Bölüm 4, s. 49)</w:t>
      </w:r>
    </w:p>
    <w:p>
      <w:pPr>
        <w:pStyle w:val="NormalWeb"/>
        <w:jc w:val="both"/>
        <w:rPr/>
      </w:pPr>
      <w:r>
        <w:rPr>
          <w:rFonts w:cs="Arial" w:ascii="Arial" w:hAnsi="Arial"/>
          <w:sz w:val="18"/>
          <w:szCs w:val="18"/>
        </w:rPr>
        <w:t>Ölen alyuvarların içinde bulunan demir molekülü de vücudumuzdaki 'geri dönüşüm' sistemiyle yeni alyuvarların üretiminde kullanılmak üzere depolanır. Bu mükemmel bir endüstriyel planlama örneğidir. (Prof. Dr. Ahmet Noyan, Yaşamda ve Hekimlikte Fizyoloji, 10. Baskı, Meteksan A.Ş., Mart 1998, s.670-673) Böyle bir planlamanın kendiliğinden ortaya çıkamayacağı açıktır. Alyuvarları bu özellikleriyle birlikte yaratan Allah'tır.</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r>
        <w:rPr>
          <w:rFonts w:cs="Arial" w:ascii="Arial" w:hAnsi="Arial"/>
          <w:b/>
          <w:bCs/>
          <w:sz w:val="18"/>
          <w:szCs w:val="18"/>
        </w:rPr>
        <w:t>Kalp Nasıl Beslenir?</w:t>
      </w:r>
    </w:p>
    <w:p>
      <w:pPr>
        <w:pStyle w:val="NormalWeb"/>
        <w:jc w:val="both"/>
        <w:rPr>
          <w:rFonts w:ascii="Arial" w:hAnsi="Arial" w:cs="Arial"/>
          <w:sz w:val="18"/>
          <w:szCs w:val="18"/>
        </w:rPr>
      </w:pPr>
      <w:r>
        <w:rPr>
          <w:rFonts w:cs="Arial" w:ascii="Arial" w:hAnsi="Arial"/>
          <w:sz w:val="18"/>
          <w:szCs w:val="18"/>
        </w:rPr>
        <w:t>Kalp kası, besin maddelerinin ve oksijenin geçemeyeceği kadar kalın ve sıkı dokuludur. Bu nedenle kendi içinden geçen kandan yararlanamaz. Ancak kalp de bir organdır ve diğer organlar gibi hücrelerinin kana ihtiyacı vardır. Hatta kalp sürekli çalışan bir kas olduğu için diğer bütün organlardan çok daha fazla oksijene ihtiyacı vardır.</w:t>
      </w:r>
    </w:p>
    <w:p>
      <w:pPr>
        <w:pStyle w:val="NormalWeb"/>
        <w:jc w:val="both"/>
        <w:rPr>
          <w:rFonts w:ascii="Arial" w:hAnsi="Arial" w:cs="Arial"/>
          <w:sz w:val="18"/>
          <w:szCs w:val="18"/>
        </w:rPr>
      </w:pPr>
      <w:r>
        <w:rPr>
          <w:rFonts w:cs="Arial" w:ascii="Arial" w:hAnsi="Arial"/>
          <w:sz w:val="18"/>
          <w:szCs w:val="18"/>
        </w:rPr>
        <w:t>Kalbin bu ihtiyacı da yine çok benzersiz bir tasarım sayesinde çözülmüştür. Akciğerlerden kalbin sol bölümüne gelen kan, vücuttaki en temiz ve en bol oksijenli kandır. Bu kanın vücuda pompalandığı aort atardamarından "koroner atardamarlar" denilen iki damar çıkar. Bu damarlar diğer damarlar gibi vücuda gitmez, gerisin geriye kalbe döner. Böylece en bol oksijene sahip kan, başka hiçbir yere uğramadan doğrudan kalbe ulaştırılır.</w:t>
      </w:r>
    </w:p>
    <w:p>
      <w:pPr>
        <w:pStyle w:val="NormalWeb"/>
        <w:jc w:val="both"/>
        <w:rPr>
          <w:rFonts w:ascii="Arial" w:hAnsi="Arial" w:cs="Arial"/>
          <w:sz w:val="18"/>
          <w:szCs w:val="18"/>
        </w:rPr>
      </w:pPr>
      <w:r>
        <w:rPr>
          <w:rFonts w:cs="Arial" w:ascii="Arial" w:hAnsi="Arial"/>
          <w:sz w:val="18"/>
          <w:szCs w:val="18"/>
        </w:rPr>
        <w:t xml:space="preserve">Bir başka tasarım da koroner damarların döşenme planında vardır. Bu damarlar kalbe doğru giderken, birbirleriyle ara bağlantılar yaparlar. Bu bağlantılar damarlardan birinin tıkanmasına karşı bir sigortadır. Eğer damarlardan biri tıkanırsa, kan diğer damardan yoluna devam ederek tıkalı bölümü aşar ve kalbe ulaşır. Bu tasarım şehir planlama uzmanları tarafından içme suyu şebekeleri döşenirken kullanılır. Mevcut borulardan birinde arıza olması halinde şehrin bir bölgesinin susuz kalmaması için borular "ağ sistem" denilen bu tasarıma uygun olarak döşenir. </w:t>
      </w:r>
    </w:p>
    <w:p>
      <w:pPr>
        <w:pStyle w:val="NormalWeb"/>
        <w:jc w:val="both"/>
        <w:rPr>
          <w:rFonts w:ascii="Arial" w:hAnsi="Arial" w:cs="Arial"/>
          <w:sz w:val="18"/>
          <w:szCs w:val="18"/>
        </w:rPr>
      </w:pPr>
      <w:r>
        <w:rPr>
          <w:rFonts w:cs="Arial" w:ascii="Arial" w:hAnsi="Arial"/>
          <w:sz w:val="18"/>
          <w:szCs w:val="18"/>
        </w:rPr>
        <w:t>Görüldüğü gibi yalnızca kalbi besleyen damarların birbirleriyle yaptıkları bağlantılarda bile, hiçbir tesadüfe yer bırakmayan bir akıl ve planlama görülür.</w:t>
      </w:r>
    </w:p>
    <w:p>
      <w:pPr>
        <w:pStyle w:val="NormalWeb"/>
        <w:jc w:val="both"/>
        <w:rPr>
          <w:rFonts w:ascii="Arial" w:hAnsi="Arial" w:cs="Arial"/>
          <w:sz w:val="18"/>
          <w:szCs w:val="18"/>
        </w:rPr>
      </w:pPr>
      <w:r>
        <w:rPr>
          <w:rFonts w:cs="Arial" w:ascii="Arial" w:hAnsi="Arial"/>
          <w:sz w:val="18"/>
          <w:szCs w:val="18"/>
        </w:rPr>
        <w:t xml:space="preserve">Kalbin diğer yapısal özelliklerine geçmeden önce bir hatırlatma yapmakta fayda vardır. Sadece buraya kadar anlatılan özelliklerini dikkate alsak dahi kalbin, evrimcilerin iddia ettikleri gibi aşamalı bir şekilde, üstelik de bu aşamaların tümünün tesadüfen meydana gelmesiyle oluşmasının imkansız olduğunu hemen görürüz. </w:t>
      </w:r>
    </w:p>
    <w:p>
      <w:pPr>
        <w:pStyle w:val="NormalWeb"/>
        <w:jc w:val="both"/>
        <w:rPr>
          <w:rFonts w:ascii="Arial" w:hAnsi="Arial" w:cs="Arial"/>
          <w:sz w:val="18"/>
          <w:szCs w:val="18"/>
        </w:rPr>
      </w:pPr>
      <w:r>
        <w:rPr>
          <w:rFonts w:cs="Arial" w:ascii="Arial" w:hAnsi="Arial"/>
          <w:sz w:val="18"/>
          <w:szCs w:val="18"/>
        </w:rPr>
        <w:t>Kalpte her yönden eksiksiz, kusursuz bir tasarım vardır. Kalbin tek başına hatta bırakın kalbin tamamını, kalbi oluşturan parçalardan birinin dahi kendi kendine oluşması kesinlikle mümkün değildir. Üstelik kalp gibi mükemmel yapıya sahip olan bir organın –ne kadar imkansız olsa da- kendi kendine ortaya çıktığını düşünsek bile bu da hiçbir işe yaramayacaktır. Çünkü dolaşım sistemi olmayan, pompalayacak kanı olmayan bir kalp ne kadar mükemmel özelliklere sahip olursa olsun hiçbir işleve sahip olamayacaktır. Ve yine evrimci mantığa göre işlevi olmayan bir organ olarak ortadan kaybolacaktır. Görüldüğü gibi tek bir örnek dahi evrimci iddiaların kendi içinde dahi büyük çelişkiler taşıdığını ortaya koymaktad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0:58:00Z</dcterms:created>
  <dc:creator>Zuhal</dc:creator>
  <dc:description/>
  <cp:keywords/>
  <dc:language>en-US</dc:language>
  <cp:lastModifiedBy>Zuhal</cp:lastModifiedBy>
  <dcterms:modified xsi:type="dcterms:W3CDTF">2005-06-18T10:58:00Z</dcterms:modified>
  <cp:revision>1</cp:revision>
  <dc:subject/>
  <dc:title>İNSAN VÜCUDUNDAKİ YARATILIŞ MUCİZELERİNDEN ÖRNEKLER</dc:title>
</cp:coreProperties>
</file>