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İlk nefes öncesi hazırlık </w:t>
            </w:r>
          </w:p>
        </w:tc>
      </w:tr>
      <w:tr>
        <w:trPr/>
        <w:tc>
          <w:tcPr>
            <w:tcW w:w="8962" w:type="dxa"/>
            <w:tcBorders/>
          </w:tcPr>
          <w:p>
            <w:pPr>
              <w:pStyle w:val="Normal"/>
              <w:spacing w:lineRule="atLeast" w:line="330" w:before="0" w:after="240"/>
              <w:rPr>
                <w:rFonts w:ascii="Tahoma" w:hAnsi="Tahoma" w:cs="Tahoma"/>
                <w:color w:val="000000"/>
                <w:sz w:val="23"/>
                <w:szCs w:val="23"/>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1630045</wp:posOffset>
                  </wp:positionV>
                  <wp:extent cx="1476375" cy="971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37" r="-24" b="-37"/>
                          <a:stretch>
                            <a:fillRect/>
                          </a:stretch>
                        </pic:blipFill>
                        <pic:spPr bwMode="auto">
                          <a:xfrm>
                            <a:off x="0" y="0"/>
                            <a:ext cx="1476375" cy="971550"/>
                          </a:xfrm>
                          <a:prstGeom prst="rect">
                            <a:avLst/>
                          </a:prstGeom>
                        </pic:spPr>
                      </pic:pic>
                    </a:graphicData>
                  </a:graphic>
                </wp:anchor>
              </w:drawing>
            </w:r>
            <w:r>
              <w:rPr>
                <w:rStyle w:val="StrongEmphasis"/>
                <w:rFonts w:cs="Tahoma" w:ascii="Verdana" w:hAnsi="Verdana"/>
                <w:color w:val="000000"/>
              </w:rPr>
              <w:t>Ceninin gelişimindeki her türlü aşama kontrol altında ve çok aşamalı, kusursuz bir plana uygun olarak gerçekleşmektedir.</w:t>
            </w:r>
            <w:r>
              <w:rPr>
                <w:rFonts w:cs="Tahoma" w:ascii="Tahoma" w:hAnsi="Tahoma"/>
                <w:color w:val="000000"/>
                <w:sz w:val="23"/>
                <w:szCs w:val="23"/>
              </w:rPr>
              <w:br/>
              <w:br/>
            </w:r>
            <w:r>
              <w:rPr>
                <w:rFonts w:cs="Tahoma" w:ascii="Verdana" w:hAnsi="Verdana"/>
                <w:color w:val="000000"/>
              </w:rPr>
              <w:t xml:space="preserve">Anne karnındaki bebek gelişimini devam ettirirken, anne normal hayatına devam eder. Vücudundaki tüm değişimler kendi kontrolü dışındadır. Bebeğin gelişimi ve hayata normal bir insan olarak gelebilmesi için gerekli tüm ayrıntıları Allah en mükemmel şekilde yaratmıştır. Böylece hem fetüs halindeki bebeğin yaşaması için gerekli her türlü ihtiyacı karşılanmış olur, hem de anne bebeği yaşatabilmek için ne yapması gerektiğini düşünmekten kurtulur. </w:t>
            </w:r>
            <w:r>
              <w:rPr>
                <w:rFonts w:cs="Tahoma" w:ascii="Tahoma" w:hAnsi="Tahoma"/>
                <w:color w:val="000000"/>
                <w:sz w:val="23"/>
                <w:szCs w:val="23"/>
              </w:rPr>
              <w:br/>
              <w:br/>
            </w:r>
            <w:r>
              <w:rPr>
                <w:rFonts w:cs="Tahoma" w:ascii="Verdana" w:hAnsi="Verdana"/>
                <w:color w:val="000000"/>
              </w:rPr>
              <w:t xml:space="preserve">Zaten düşünse de yapabileceği hiçbir şey yoktur. Mesela, fetüsün vücudundaki artık maddeleri kendi böbreklerine alıp temizlemek ve dışarı atmak, hiçbir annenin kendi başına yapabileceği bir iş değildir. Yeni bir insanın dünyaya gelebilmesi için tüm ihtiyaçları ve sistemleri en güzel biçimde tespit ve inşa eden Allah'tır. </w:t>
            </w:r>
            <w:r>
              <w:rPr>
                <w:rFonts w:cs="Tahoma" w:ascii="Tahoma" w:hAnsi="Tahoma"/>
                <w:color w:val="000000"/>
                <w:sz w:val="23"/>
                <w:szCs w:val="23"/>
              </w:rPr>
              <w:br/>
              <w:br/>
            </w:r>
            <w:r>
              <w:rPr>
                <w:rFonts w:cs="Tahoma" w:ascii="Verdana" w:hAnsi="Verdana"/>
                <w:color w:val="000000"/>
              </w:rPr>
              <w:t xml:space="preserve">Şimdi bebeğin doğum öncesi son dönemlerindeki hazırlıklara bir göz atalım. </w:t>
            </w:r>
            <w:r>
              <w:rPr>
                <w:rFonts w:cs="Tahoma" w:ascii="Tahoma" w:hAnsi="Tahoma"/>
                <w:color w:val="000000"/>
                <w:sz w:val="23"/>
                <w:szCs w:val="23"/>
              </w:rPr>
              <w:br/>
              <w:br/>
            </w:r>
            <w:r>
              <w:rPr>
                <w:rStyle w:val="StrongEmphasis"/>
                <w:rFonts w:cs="Tahoma" w:ascii="Verdana" w:hAnsi="Verdana"/>
                <w:color w:val="000000"/>
              </w:rPr>
              <w:t>İlk Nefes</w:t>
            </w:r>
            <w:r>
              <w:rPr>
                <w:rFonts w:cs="Tahoma" w:ascii="Tahoma" w:hAnsi="Tahoma"/>
                <w:color w:val="000000"/>
                <w:sz w:val="23"/>
                <w:szCs w:val="23"/>
              </w:rPr>
              <w:br/>
              <w:br/>
            </w:r>
            <w:r>
              <w:rPr>
                <w:rFonts w:cs="Tahoma" w:ascii="Verdana" w:hAnsi="Verdana"/>
                <w:color w:val="000000"/>
              </w:rPr>
              <w:t xml:space="preserve">Bebek için en önemli şey nefes almaktır. O ana kadar henüz hava ile tanışmamış ciğerlerin, havayla doldurulup nefesin geri verilmesi gereklidir. Doğduktan sonraki ilk ana kadar hiç nefes almayan ciğerler, ilk nefesi bir anda, oldukça normal bir şekilde alıp vermeye başlarlar. Çünkü bebek, o ana kadar annenin kanından karşıladığı oksijeni artık kendi ciğerleri vasıtasıyla havadan almak zorundadır. </w:t>
            </w:r>
            <w:r>
              <w:rPr>
                <w:rFonts w:cs="Tahoma" w:ascii="Tahoma" w:hAnsi="Tahoma"/>
                <w:color w:val="000000"/>
                <w:sz w:val="23"/>
                <w:szCs w:val="23"/>
              </w:rPr>
              <w:br/>
              <w:br/>
            </w:r>
            <w:r>
              <w:rPr>
                <w:rFonts w:cs="Tahoma" w:ascii="Verdana" w:hAnsi="Verdana"/>
                <w:color w:val="000000"/>
              </w:rPr>
              <w:t xml:space="preserve">Bebeği doğduğu an herşeyi ile hazır olarak yaratan Allah akciğerlerin oluşumunda da gerekli hazırlıkların tamamlanmasını sağlamıştır. Akciğerlerin hazırlanması için göğüs kafesiyle karnı birleştiren diyaframa görev düşer. Diyafram altıncı aya doğru çalışmaya başlar. İlk önceleri çok kısa zamanlarda, bir saatte birkaç defa genişler ve büzülür, ama bunu doğduktan sonra sürekli yapacaktır. </w:t>
            </w:r>
            <w:r>
              <w:rPr>
                <w:rFonts w:cs="Tahoma" w:ascii="Tahoma" w:hAnsi="Tahoma"/>
                <w:color w:val="000000"/>
                <w:sz w:val="23"/>
                <w:szCs w:val="23"/>
              </w:rPr>
              <w:br/>
              <w:br/>
            </w:r>
            <w:r>
              <w:rPr>
                <w:rStyle w:val="StrongEmphasis"/>
                <w:rFonts w:cs="Tahoma" w:ascii="Verdana" w:hAnsi="Verdana"/>
                <w:color w:val="000000"/>
              </w:rPr>
              <w:t>Hazırlıklar Tamamlanıyor</w:t>
            </w:r>
            <w:r>
              <w:rPr>
                <w:rFonts w:cs="Tahoma" w:ascii="Tahoma" w:hAnsi="Tahoma"/>
                <w:color w:val="000000"/>
                <w:sz w:val="23"/>
                <w:szCs w:val="23"/>
              </w:rPr>
              <w:br/>
              <w:br/>
            </w:r>
            <w:r>
              <w:rPr>
                <w:rFonts w:cs="Tahoma" w:ascii="Verdana" w:hAnsi="Verdana"/>
                <w:color w:val="000000"/>
              </w:rPr>
              <w:t xml:space="preserve">Cenin giderek dış dünyaya hazır hale gelirken, organlar arasında olağanüstü bir işbölümü yapılır. Yapılacak işler ve gelişmeler dünyanın şartlarına göre belirlenmiştir. Anne karnında kullanılmayan gözler dünyadaki ışık şiddetine, kulaklar da dünyadaki seslerin özelliklerine göre inşa edilir. Aynı şekilde, mide ve diğer sindirim organları dünyadaki besin maddeleriyle uygun çalışabilecek bir fizyolojik sistemle donatılır. Sindirim sisteminde görev alan hücreler hiç tanımadıkları yiyecekleri analiz etmeye ayarlı bir şekilde programlıdır. Karbonhidratları, proteinleri, yağları analiz etme yeteneğinin yanısıra hangisinin hangi organ için gerekli olduğunu bilebilecek ve bu besinlerin vücudun diğer hücrelerine gönderilmesini sağlayacak bir programa sahiptirler. Cenin bu yönüyle planlı ve programlı bir şekilde dış dünyaya hazırlanmaktadır. Burada son derece şaşırtıcı olan nokta, yeni bir insanın bedenini oluşturan bu organların ve hücrelerin, hiç görmedikleri, hiç duymadıkları, hiç şahit olmadıkları bir ortam için hazırlık yapmalarıdır. Bu organlar ve hücreler annenin bedeninden ayrıldıktan sonra kendilerini nasıl bir ortamın beklediğini bilir şekilde bir gelişim göstermektedirler. Elbette bunu hücrelerin kendi "ileri görüşlülükleri" ile başardıklarını iddia etmek mümkün değildir. Bebeği oluşturan hücrelerin bu şuurlu ve bilinçli hazırlıkları, düşünülmesi gereken önemli bir yaratılış delilidir. </w:t>
            </w:r>
            <w:r>
              <w:rPr>
                <w:rFonts w:cs="Tahoma" w:ascii="Tahoma" w:hAnsi="Tahoma"/>
                <w:color w:val="000000"/>
                <w:sz w:val="23"/>
                <w:szCs w:val="23"/>
              </w:rPr>
              <w:br/>
              <w:br/>
            </w:r>
            <w:r>
              <w:rPr>
                <w:rFonts w:cs="Tahoma" w:ascii="Verdana" w:hAnsi="Verdana"/>
                <w:color w:val="000000"/>
              </w:rPr>
              <w:t xml:space="preserve">Anne karnındaki son aylarında cenin önemli oranda kilo almaya başlar. Bunun nedeni yağ dokusunun oluşmaya başlamasıdır. Kahverengi özel bir yapıya sahip olan bu yağ tabakasını üreten hücreler, ceninin özellikle belirli bölgelerinde, ensesinde, böbreklerinin çevresinde ve göğüs kemiğinin arkasında bu tabakanın oluşmasını sağlarlar. Bu özel yağ tabakalarının görevi doğduktan sonraki ilk aylarda bebeğin vücut ısısını yüksek tutmaktır. Ayrıca bu yağlar yedek besin görevini de görürler. Bu da, söz konusu yağ tabakalarını üreten hücrelerin, kendilerine ilham edilen görevleri kusursuzca yerine getirdiklerinin bir başka delilidir. </w:t>
            </w:r>
            <w:r>
              <w:rPr>
                <w:rFonts w:cs="Tahoma" w:ascii="Tahoma" w:hAnsi="Tahoma"/>
                <w:color w:val="000000"/>
                <w:sz w:val="23"/>
                <w:szCs w:val="23"/>
              </w:rPr>
              <w:br/>
              <w:br/>
            </w:r>
            <w:r>
              <w:rPr>
                <w:rFonts w:cs="Tahoma" w:ascii="Verdana" w:hAnsi="Verdana"/>
                <w:color w:val="000000"/>
              </w:rPr>
              <w:t xml:space="preserve">Bu arada beyaz yağlar da ince bir tabaka halinde oluşmaya başlarlar. Böylece yağ, ceninin derisinin altını bir tabaka halinde sarar. Derialtı yağ tabakalarının yanında bir de deriyi içinde bulunan sıvıdan koruyan bir başka yağın üretimi de yine deri hücreleri tarafından yapılır. Bu yağların oluşumu da son derece önemlidir, çünkü deri ile su arasına yağ tabakası girecek ve suyun cenin üzerindeki olumsuz etkisini ortadan kaldıracaktır. </w:t>
            </w:r>
            <w:r>
              <w:rPr>
                <w:rFonts w:cs="Tahoma" w:ascii="Tahoma" w:hAnsi="Tahoma"/>
                <w:color w:val="000000"/>
                <w:sz w:val="23"/>
                <w:szCs w:val="23"/>
              </w:rPr>
              <w:br/>
              <w:br/>
            </w:r>
            <w:r>
              <w:rPr>
                <w:rFonts w:cs="Tahoma" w:ascii="Verdana" w:hAnsi="Verdana"/>
                <w:color w:val="000000"/>
              </w:rPr>
              <w:t xml:space="preserve">Ceninin daha önceki dönemlerinde annenin kanındaki savunma sistemi elemanlarının bebeğin kanına geçişine izin verilmez. Çünkü bu elemanlar bebeği yabancı bir doku olarak görüp, onu yok edebilirler. Ancak dokuzuncu aya gelindiğinde bu durum bir anda değişir ve annenin kanındaki savunma hücreleri olan antikorlar plasenta aracılığıyla cenine geçerler. </w:t>
            </w:r>
            <w:r>
              <w:rPr>
                <w:rFonts w:cs="Tahoma" w:ascii="Tahoma" w:hAnsi="Tahoma"/>
                <w:color w:val="000000"/>
                <w:sz w:val="23"/>
                <w:szCs w:val="23"/>
              </w:rPr>
              <w:br/>
              <w:br/>
            </w:r>
            <w:r>
              <w:rPr>
                <w:rFonts w:cs="Tahoma" w:ascii="Verdana" w:hAnsi="Verdana"/>
                <w:color w:val="000000"/>
              </w:rPr>
              <w:t xml:space="preserve">Bunun nedeni incelendiğinde son derece çarpıcı bir gerçekle karşılaşırız. Doğumdan sonraki ilk altı ay boyunca bebeğin bağışıklık hücreleri oluşmayacaktır. Ama bebek kendini dünyadaki mikroplardan koruyacak antikorlara ihtiyaç duyacaktır. İşte son ay, ceninin kanına geçişine izin verilen anneye ait antikorlar bebeğin ilk dünyaya geldiğinde bulaşıcı hastalıklara yakalanmasını önlemek için hazır olacaktır. İlerleyen aylarda bebeğin savunma sistemi kendi antikorlarını oluşturmaya başlayınca, bu antikorlar fonksiyonlarını durduracaklardır. </w:t>
            </w:r>
            <w:r>
              <w:rPr>
                <w:rFonts w:cs="Tahoma" w:ascii="Tahoma" w:hAnsi="Tahoma"/>
                <w:color w:val="000000"/>
                <w:sz w:val="23"/>
                <w:szCs w:val="23"/>
              </w:rPr>
              <w:br/>
              <w:br/>
            </w:r>
            <w:r>
              <w:rPr>
                <w:rFonts w:cs="Tahoma" w:ascii="Verdana" w:hAnsi="Verdana"/>
                <w:color w:val="000000"/>
              </w:rPr>
              <w:t xml:space="preserve">Görüldüğü gibi bir insanın oluşması için her ay, her gün, her dakika gerçekleşmesi gereken detaylar ince ince hesaplanmıştır. Ceninin gelişimindeki her türlü aşama kontrol altında ve çok aşamalı, kusursuz bir plana uygun olarak gerçekleşmektedir. Üstelik her insan cenin halindeyken bu kontrolden geçerek gelişmiş ve bugünkü haline gelmiştir. İnsanın gelişiminde yaratılmış olan bu özel plan ve kusursuz tasarım, düşünen vicdan sahibi insanlar için Allah'ın sonsuz aklının ve ilminin bir tecellisidir. </w:t>
            </w:r>
          </w:p>
          <w:p>
            <w:pPr>
              <w:pStyle w:val="Normal"/>
              <w:spacing w:lineRule="atLeast" w:line="330"/>
              <w:rPr>
                <w:rFonts w:ascii="Tahoma" w:hAnsi="Tahoma" w:cs="Tahoma"/>
                <w:color w:val="000000"/>
                <w:sz w:val="23"/>
                <w:szCs w:val="23"/>
              </w:rPr>
            </w:pPr>
            <w:r>
              <w:rPr>
                <w:rStyle w:val="StrongEmphasis"/>
                <w:rFonts w:cs="Tahoma" w:ascii="Verdana" w:hAnsi="Verdana"/>
                <w:color w:val="000000"/>
              </w:rPr>
              <w:t>"Allah, sizi annelerinizin karnından hiçbir şey bilmezken çıkardı ve umulur ki şükredersiniz diye işitme, görme (duyularını) ve gönüller verdi."</w:t>
            </w:r>
            <w:r>
              <w:rPr>
                <w:rFonts w:cs="Tahoma" w:ascii="Verdana" w:hAnsi="Verdana"/>
                <w:color w:val="000000"/>
              </w:rPr>
              <w:t xml:space="preserve"> (Nahl Suresi, 78)</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2 Ağustos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37:00Z</dcterms:created>
  <dc:creator>ysk3404</dc:creator>
  <dc:description/>
  <cp:keywords/>
  <dc:language>en-US</dc:language>
  <cp:lastModifiedBy>ysk3404</cp:lastModifiedBy>
  <dcterms:modified xsi:type="dcterms:W3CDTF">2010-06-10T13:38:00Z</dcterms:modified>
  <cp:revision>3</cp:revision>
  <dc:subject/>
  <dc:title/>
</cp:coreProperties>
</file>