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İki canlı arasındaki hayat köprüsü: Plasenta</w:t>
            </w:r>
          </w:p>
        </w:tc>
      </w:tr>
      <w:tr>
        <w:trPr/>
        <w:tc>
          <w:tcPr>
            <w:tcW w:w="8962" w:type="dxa"/>
            <w:tcBorders/>
          </w:tcPr>
          <w:p>
            <w:pPr>
              <w:pStyle w:val="Normal"/>
              <w:spacing w:lineRule="atLeast" w:line="330" w:before="0" w:after="240"/>
              <w:rPr>
                <w:rFonts w:ascii="Tahoma" w:hAnsi="Tahoma" w:cs="Tahoma"/>
                <w:color w:val="000000"/>
                <w:sz w:val="23"/>
                <w:szCs w:val="23"/>
              </w:rPr>
            </w:pPr>
            <w:r>
              <w:drawing>
                <wp:anchor behindDoc="0" distT="47625" distB="47625" distL="47625" distR="0" simplePos="0" locked="0" layoutInCell="1" allowOverlap="1" relativeHeight="5">
                  <wp:simplePos x="0" y="0"/>
                  <wp:positionH relativeFrom="column">
                    <wp:align>right</wp:align>
                  </wp:positionH>
                  <wp:positionV relativeFrom="line">
                    <wp:posOffset>635</wp:posOffset>
                  </wp:positionV>
                  <wp:extent cx="1428750" cy="2105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4" t="-16" r="-24" b="-16"/>
                          <a:stretch>
                            <a:fillRect/>
                          </a:stretch>
                        </pic:blipFill>
                        <pic:spPr bwMode="auto">
                          <a:xfrm>
                            <a:off x="0" y="0"/>
                            <a:ext cx="1428750" cy="2105025"/>
                          </a:xfrm>
                          <a:prstGeom prst="rect">
                            <a:avLst/>
                          </a:prstGeom>
                        </pic:spPr>
                      </pic:pic>
                    </a:graphicData>
                  </a:graphic>
                </wp:anchor>
              </w:drawing>
            </w:r>
            <w:r>
              <w:rPr>
                <w:rFonts w:cs="Tahoma" w:ascii="Verdana" w:hAnsi="Verdana"/>
                <w:color w:val="000000"/>
              </w:rPr>
              <w:t xml:space="preserve">Plasenta anneyle bebek arasındaki besin, oksijen ve diğer maddelerin alışverişini sağlayan yapıdır. Üstelik plasenta yeni hücre gruplarının yani dokuların oluşması için gerekli olan besinleri özenle seçerek, bebeğe taşır. Plasenta bu işlemin tam tersine yani bebekten anne karnına atık maddelerin taşınması işlemini de ustalıkla yerine getirir. </w:t>
              <w:br/>
              <w:br/>
              <w:t xml:space="preserve">Acaba aynı görevi bir insanın yapması mümkün müdür? Hangi anda bebeğin neye ihtiyacı olduğunu anlaması, bu ihtiyaca göre gereken önlemleri alması, gereken maddeleri seçip gereksiz maddeleri bebekten uzaklaştırması tıp eğitimi almış bir insanın bile hiç durmaksızın gece-gündüz yapabileceği bir şey değildir. Kuşkusuz plasentanın yapısındaki mükemmellik ve şuurlu hareketler Allah'ın onu bu özelliklere sahip olarak yaratmasının bir sonucudur. </w:t>
              <w:br/>
              <w:br/>
              <w:t xml:space="preserve">Bu şekilde beslenen bebeğin gelişimi sonucunda son derece orantılı, uyumlu bir yapı ortaya çıkar. Bu uyumlu gelişmelerin bütün vücut parçalarında aynı şekilde gerçekleşmesi şarttır. Örneğin; sadece göze ait 40 farklı parça vardır. Gözün fonksiyonlarını yerine getirebilmesi için orantılı bir büyümenin olması, parçalar arasındaki bağlantının sağlam olması, hepsinin kendi yerinde bulunması gerekir. Aksi halde göz, işlevlerini yerine getiremez. </w:t>
              <w:br/>
              <w:br/>
            </w:r>
            <w:r>
              <w:rPr>
                <w:rStyle w:val="StrongEmphasis"/>
                <w:rFonts w:cs="Tahoma" w:ascii="Verdana" w:hAnsi="Verdana"/>
                <w:color w:val="000000"/>
              </w:rPr>
              <w:t>Kemiklerin Kasla Sarılması</w:t>
            </w:r>
            <w:r>
              <w:rPr>
                <w:rFonts w:cs="Tahoma" w:ascii="Verdana" w:hAnsi="Verdana"/>
                <w:color w:val="000000"/>
              </w:rPr>
              <w:br/>
              <w:br/>
              <w:t xml:space="preserve">Çok yakın bir zamana kadar kemiklerle kasların birlikte ortaya çıkarak anne karnında geliştikleri sanılıyordu. Ancak yapılan son araştırmalar çok farklı ve insanların hiç farkında olmadıkları bir gerçeği ortaya koydu. Şöyle ki; anne karnındaki bebekte kıkırdak dokunun sertleşmesiyle önce kemik oluşur, daha sonra kas hücreleri kemiklerin etrafındaki dokulardan oluşup kemiği sararlar. </w:t>
              <w:br/>
              <w:br/>
              <w:t xml:space="preserve">Oysa bilimin yeni keşfettiği bu gerçek, Kuran'da 1400 sene önce insanlara bildirilmiştir: </w:t>
              <w:br/>
              <w:br/>
            </w:r>
            <w:r>
              <w:rPr>
                <w:rStyle w:val="StrongEmphasis"/>
                <w:rFonts w:cs="Tahoma" w:ascii="Verdana" w:hAnsi="Verdana"/>
                <w:color w:val="000000"/>
              </w:rPr>
              <w:t>"Sonra o su damlasını bir alak (hücre topluluğu) olarak yarattık; ardından o alak'ı bir çiğnem et parçası olarak yarattık; daha sonra o çiğnem et parçasını kemik olarak yarattık; böylece kemiklere de et giydirdik; sonra bir başka yaratışla onu inşa ettik. Yaratıcıların en güzeli olan Allah, ne yücedir."</w:t>
            </w:r>
            <w:r>
              <w:rPr>
                <w:rFonts w:cs="Tahoma" w:ascii="Verdana" w:hAnsi="Verdana"/>
                <w:color w:val="000000"/>
              </w:rPr>
              <w:t xml:space="preserve"> (Müminun Suresi, 14) </w:t>
              <w:br/>
              <w:br/>
              <w:t xml:space="preserve">(Keith L. Moore, The Developing Human - Clinically Oriented Embrlyology, W. B. Saunders Company, 1983, Canada, s. 374a) </w:t>
              <w:br/>
              <w:br/>
              <w:t xml:space="preserve">Kısacası insanın Kuran'da tarif edilen oluşum aşamaları, modern bilimin bulgularıyla tam bir uyum içindedir. Alemlerin Rabbi olan Allah bu gerçeği yüzyıllar öncesinden insanlara bildirmiştir. </w:t>
              <w:br/>
              <w:br/>
            </w:r>
            <w:r>
              <w:rPr>
                <w:rStyle w:val="StrongEmphasis"/>
                <w:rFonts w:cs="Tahoma" w:ascii="Verdana" w:hAnsi="Verdana"/>
                <w:color w:val="000000"/>
              </w:rPr>
              <w:t>Dış Dünya İçin Yapılan Hazırlıklar</w:t>
            </w:r>
            <w:r>
              <w:rPr>
                <w:rFonts w:cs="Tahoma" w:ascii="Verdana" w:hAnsi="Verdana"/>
                <w:color w:val="000000"/>
              </w:rPr>
              <w:br/>
              <w:br/>
              <w:t xml:space="preserve">Organları yavaş yavaş tamamlanan ve hareketlenmeye başlayan bebeği yeni bir dünya beklemektedir. Bebeğin bulunduğu güvenli ortamdan tamamen farklı özelliklere sahip bir ortamda yaşayabilmesi için vücudunda gerekli düzenlemelerin yapılması gerekmektedir. </w:t>
              <w:br/>
              <w:br/>
              <w:t xml:space="preserve">Bu aşamada bebeği rahimden ayıran zarın içinde "amniyon sıvısı" denilen özel bir sıvı oluşmaya başlar. Bebeğin böbrekleri, akciğeri, amniyon zarının kendisi ve rahim ortaklaşa katkıda bulunarak bu sıvıyı oluştururlar. </w:t>
              <w:br/>
              <w:br/>
            </w:r>
            <w:r>
              <w:rPr>
                <w:rStyle w:val="StrongEmphasis"/>
                <w:rFonts w:cs="Tahoma" w:ascii="Verdana" w:hAnsi="Verdana"/>
                <w:color w:val="000000"/>
              </w:rPr>
              <w:t>Bebeğin Hayat Suyu: Amniyon Suyu</w:t>
            </w:r>
            <w:r>
              <w:rPr>
                <w:rFonts w:cs="Tahoma" w:ascii="Verdana" w:hAnsi="Verdana"/>
                <w:color w:val="000000"/>
              </w:rPr>
              <w:br/>
              <w:br/>
              <w:t xml:space="preserve">Bebek, gelişimini tamamladığı 9 ayı anne karnında içi sıvı dolu bir kesede geçirir. Bu sıvı amniyon sıvısıdır. Bu sıvı pek çok özelliği ile bebeği dış dünyaya hazırlar. </w:t>
              <w:br/>
              <w:br/>
              <w:t xml:space="preserve">Bebek bu sıvı içinde dış dünyaya alışmak için hareket eder. Düzenli olarak bu sıvıyı içer, dili tat almaya, bağırsakları emilime, böbrekleri de süzme işine alıştırılır. Bu sıvı aynı zamanda dışarıdan gelecek darbelere karşı da bebeği korur. Çünkü, sıvılara herhangi bir yönden gelen basınç her tarafa eşit olarak dağıtılır. </w:t>
              <w:br/>
              <w:br/>
              <w:t xml:space="preserve">Amniyon sıvısı anne sağlığı için de önemlidir. Sıvı içinde yüzen bebek anne rahmine ağırlık yapmaz ve bu sayede normal gelişimini tamamlayabilir. </w:t>
              <w:br/>
              <w:br/>
            </w:r>
            <w:r>
              <w:rPr>
                <w:rStyle w:val="StrongEmphasis"/>
                <w:rFonts w:cs="Tahoma" w:ascii="Verdana" w:hAnsi="Verdana"/>
                <w:color w:val="000000"/>
              </w:rPr>
              <w:t xml:space="preserve">Hazırlıklar Tamamlanıyor </w:t>
            </w:r>
            <w:r>
              <w:rPr>
                <w:rFonts w:cs="Tahoma" w:ascii="Verdana" w:hAnsi="Verdana"/>
                <w:color w:val="000000"/>
              </w:rPr>
              <w:br/>
              <w:br/>
              <w:t xml:space="preserve">Cenin giderek dış dünyaya hazır hale gelirken, organlar arasında olağanüstü bir işbölümü yapılır. Yapılacak işler ve gelişmeler dünyanın şartlarına göre belirlenmiştir. Anne karnında kullanılmayan gözler dünyadaki ışık şiddetine, kulaklar da dünyadaki seslerin özelliklerine göre inşa edilir. Aynı şekilde, mide ve diğer sindirim organları dünyadaki besin maddeleriyle uygun çalışabilecek bir fizyolojik sistemle donatılır. Sindirim sisteminde görev alan hücreler hiç tanımadıkları yiyecekleri analiz etmeye ayarlı bir şekilde programlıdır. Karbonhidratları, proteinleri, yağları analiz etme yeteneğinin yanısıra hangisinin hangi organ için gerekli olduğunu bilebilecek ve bu besinlerin vücudun diğer hücrelerine gönderilmesini sağlayacak bir programa sahiptirler. </w:t>
              <w:br/>
              <w:br/>
              <w:t xml:space="preserve">Cenin bu yönüyle planlı ve programlı bir şekilde dış dünyaya hazırlanmaktadır. Burada bir kez daha dikkat çekmek gerekir ki, yeni bir insanın bedenini oluşturan bu organlar ve hücreler, hiç görmedikleri, hiç duymadıkları, hiç şahit olmadıkları bir ortam için hazırlık yapmaktadırlar. Annenin bedeninden ayrıldıktan sonra kendilerini nasıl bir ortamın beklediğini bilir şekilde bir gelişim göstermektedirler. Elbette bunu hücrelerin kendi "ileri görüşlülükleri" ile başardıklarını iddia etmek mümkün değildir. Bebeği oluşturan hücrelerin bu şuurlu ve bilinçli hazırlıkları, onlara Allah tarafından ilham edilen, üzerinde düşünülmesi gereken önemli bir yaratılış delilidir. </w:t>
              <w:br/>
              <w:br/>
              <w:t xml:space="preserve">Hamileliğin son aylarında cenin önemli oranda kilo almaya başlar. Bunun nedeni, yağ dokusunun oluşmaya başlamasıdır. Kahverengi özel bir yapıya sahip olan bu yağ tabakasını üreten hücreler, ceninin özellikle belirli bölgelerinde, ensesinde, böbreklerinin çevresinde ve göğüs kemiğinin arkasında bu tabakanın oluşmasını sağlarlar. Bu özel yağ tabakalarının görevi doğduktan sonraki ilk aylarda bebeğin vücut ısısını yüksek tutmaktır. Ayrıca bu yağlar yedek besin görevini de görürler. Bu da, söz konusu yağ tabakalarını üreten hücrelerin, kendilerine ilham edilen görevleri kusursuzca yerine getirdiklerinin bir başka delilidir. </w:t>
              <w:br/>
              <w:br/>
            </w:r>
            <w:r>
              <w:rPr>
                <w:rStyle w:val="Emphasis"/>
                <w:rFonts w:cs="Tahoma" w:ascii="Verdana" w:hAnsi="Verdana"/>
                <w:color w:val="000000"/>
              </w:rPr>
              <w:t>Bu arada beyaz yağlar da ince bir tabaka halinde oluşmaya başlarlar. Böylece yağ, ceninin derisinin altını bir tabaka halinde sarar. Derialtı yağ tabakalarının yanında deriyi içinde bulunduğu sıvıdan koruyan bir başka yağın üretimi de yine deri hücreleri tarafından yapılır. Bu yağların oluşumu son derece önemlidir, çünkü deri ile su arasına yağ tabakası girecek ve bu şekilde suyun cenin üzerindeki olumsuz etkisini ortadan kaldıracaktır.</w:t>
            </w:r>
            <w:r>
              <w:rPr>
                <w:rFonts w:cs="Tahoma" w:ascii="Verdana" w:hAnsi="Verdana"/>
                <w:color w:val="000000"/>
              </w:rPr>
              <w:t xml:space="preserve"> (HARUN YAHYA, İnsanın Yaratılış Mucizesi sf.42) </w:t>
            </w:r>
          </w:p>
          <w:p>
            <w:pPr>
              <w:pStyle w:val="Normal"/>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3332480" cy="666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54" r="-11" b="-54"/>
                          <a:stretch>
                            <a:fillRect/>
                          </a:stretch>
                        </pic:blipFill>
                        <pic:spPr bwMode="auto">
                          <a:xfrm>
                            <a:off x="0" y="0"/>
                            <a:ext cx="3332480" cy="666115"/>
                          </a:xfrm>
                          <a:prstGeom prst="rect">
                            <a:avLst/>
                          </a:prstGeom>
                        </pic:spPr>
                      </pic:pic>
                    </a:graphicData>
                  </a:graphic>
                </wp:inline>
              </w:drawing>
            </w:r>
          </w:p>
          <w:p>
            <w:pPr>
              <w:pStyle w:val="Normal"/>
              <w:spacing w:lineRule="atLeast" w:line="330"/>
              <w:rPr/>
            </w:pPr>
            <w:r>
              <w:rPr>
                <w:rFonts w:cs="Tahoma" w:ascii="Verdana" w:hAnsi="Verdana"/>
                <w:color w:val="000000"/>
              </w:rPr>
              <w:br/>
            </w:r>
            <w:r>
              <w:rPr>
                <w:rStyle w:val="StrongEmphasis"/>
                <w:rFonts w:cs="Tahoma" w:ascii="Verdana" w:hAnsi="Verdana"/>
                <w:color w:val="000000"/>
              </w:rPr>
              <w:t>Yeni Bir Dünyaya Doğru…</w:t>
            </w:r>
            <w:r>
              <w:rPr>
                <w:rFonts w:cs="Tahoma" w:ascii="Verdana" w:hAnsi="Verdana"/>
                <w:color w:val="000000"/>
              </w:rPr>
              <w:br/>
              <w:br/>
              <w:t xml:space="preserve">Bebeğin, yeni bir dünya için tüm hazırlıkları tamamlandığında amniyon sıvısı da doğum için hazırlık yapmaya başlar. Rahim ağzını genişletecek su kesecikleri oluşturur. Bu keseler hem rahmin ağzını genişleterek, bebeğin doğum esnasında sıkışmasını engeller hem de doğum başlangıcında delinip içlerindeki sıvılarla bebeğin geçeceği yolu kayganlaştırıp mikropları öldürürler. </w:t>
              <w:br/>
              <w:br/>
              <w:t xml:space="preserve">Bu arada bebek de dışarı çıkış için en uygun hali yani başın rahim boynuna sokulduğu pozisyonu alır. Peki bebek doğum için en uygun pozisyonun bu olduğunu, daha önemlisi doğum zamanın geldiğini nasıl bilir? Henüz şuuru tam oluşmamış bir varlığın böylesine şuurlu davranışlar sergilemesi elbette onun, kendi iradesiyle değil, yaratıcısı olan Allah'ın ilhamıyla hareket ettiğinin apaçık göstergesidir. Allah, bunu Kuran'da şöyle bildirir: </w:t>
              <w:br/>
              <w:br/>
            </w:r>
            <w:r>
              <w:rPr>
                <w:rStyle w:val="StrongEmphasis"/>
                <w:rFonts w:cs="Tahoma" w:ascii="Verdana" w:hAnsi="Verdana"/>
                <w:color w:val="000000"/>
              </w:rPr>
              <w:t>Ey insanlar, eğer dirilişten yana bir kuşku içindeyseniz, gerçek şu ki, biz sizi topraktan yarattık, sonra bir damla sudan, sonra bir alak'tan (embriyo), sonra yaratılış biçimi belli belirsiz bir çiğnem et parçasından; size (kudretimizi) açıkça göstermek için. Dilediğimizi, adı konulmuş bir süreye kadar rahimlerde tutuyoruz. Sonra sizi bebek olarak çıkarıyoruz, sonra da erginlik çağına erişmeniz için (sizi büyütüyoruz). Sizden kiminizin hayatına son verilmekte, kiminiz de, bildikten sonra hiçbir şey bilmeme durumuna gelmesi için ömrün en aşağı ucuna (yaşlılığa) geri çevrilmektedir. Yeryüzünü kupkuru ölü gibi görürsün, fakat biz onun üzerine suyu indirdiğimiz zaman titreşir, kabarır ve her güzel çiftten (ürünler) bitirir.</w:t>
            </w:r>
            <w:r>
              <w:rPr>
                <w:rFonts w:cs="Tahoma" w:ascii="Verdana" w:hAnsi="Verdana"/>
                <w:color w:val="000000"/>
              </w:rPr>
              <w:t xml:space="preserve"> (Hac Suresi, 5) </w:t>
              <w:br/>
              <w:br/>
              <w:t xml:space="preserve">Dünya üzerindeki tüm insanlar, küçük bir sperm hücresi olarak anne rahmine atılmışlar, buradaki özel yaratılmış şartlar sayesinde yumurtayla birleşmiş, ardından tek bir hücre olarak hayata başlamışlardır. Siz de bu süreci yaşadınız; anneniz, babanız, kardeşiniz, arkadaşlarınız, tanıdığınız ve tanımadığınız tüm insanlar, üstelik yalnızca şu an yaşayanlar değil, ilk insandan bu yana yaşamış her insan anlattığımız mucizevi aşamalardan geçti. </w:t>
              <w:br/>
              <w:br/>
              <w:t xml:space="preserve">İnsanların kendi varlıklarından en ufak bir haberleri bile olmadığı aylar boyunca, Allah onların bedenlerini şekilendirdi, onları tek bir hücreden düzgün birer insan olarak yarattı. Bu gerçeği düşünmek, dünya üzerindeki her insanın görevidir… </w:t>
              <w:br/>
              <w:br/>
              <w:br/>
              <w:t xml:space="preserve">Sizin de göreviniz, nasıl var olduğunuzu düşünmek ve sizi yaratan Allah'a şükredici olmaktır. </w:t>
              <w:br/>
              <w:br/>
              <w:t xml:space="preserve">Unutmayın ki, bedeninizi bir kez yaratmış olan Rabbiniz, sizi ölümünüzden sonra bir kez daha yaratacak ve hesaba çekecektir. </w:t>
              <w:br/>
              <w:br/>
              <w:t>Bu, sonsuz güç sahibi olan Allah için çok kolaydır.</w:t>
            </w:r>
            <w:r>
              <w:rPr>
                <w:rFonts w:cs="Tahoma" w:ascii="Tahoma" w:hAnsi="Tahoma"/>
                <w:color w:val="000000"/>
                <w:sz w:val="23"/>
                <w:szCs w:val="23"/>
              </w:rPr>
              <w:t xml:space="preserve">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2 Ağustos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36:00Z</dcterms:created>
  <dc:creator>ysk3404</dc:creator>
  <dc:description/>
  <cp:keywords/>
  <dc:language>en-US</dc:language>
  <cp:lastModifiedBy>ysk3404</cp:lastModifiedBy>
  <dcterms:modified xsi:type="dcterms:W3CDTF">2010-06-10T13:37:00Z</dcterms:modified>
  <cp:revision>3</cp:revision>
  <dc:subject/>
  <dc:title/>
</cp:coreProperties>
</file>