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Güneş'in yok olmasını engelleyen mucize </w:t>
            </w:r>
          </w:p>
        </w:tc>
      </w:tr>
      <w:tr>
        <w:trPr/>
        <w:tc>
          <w:tcPr>
            <w:tcW w:w="8962" w:type="dxa"/>
            <w:tcBorders/>
          </w:tcPr>
          <w:p>
            <w:pPr>
              <w:pStyle w:val="Normal"/>
              <w:spacing w:lineRule="atLeast" w:line="330"/>
              <w:rPr>
                <w:rFonts w:ascii="Tahoma" w:hAnsi="Tahoma" w:cs="Tahoma"/>
                <w:color w:val="000000"/>
                <w:sz w:val="23"/>
                <w:szCs w:val="23"/>
              </w:rPr>
            </w:pPr>
            <w:r>
              <w:rPr>
                <w:rFonts w:cs="Tahoma" w:ascii="Verdana" w:hAnsi="Verdana"/>
                <w:color w:val="000000"/>
              </w:rPr>
              <w:t>Dev bir nükleer reaktör olan Güneş'in içindeki reaksiyonlarda büyük bir enerji açığa çıkmaktadır. İnsan hayatının devamı için temel kaynak olan Güneş'te meydana gelen bu reaksiyonlarda oluşabilecek en ufak bir sapma Güneş'in sönmesine ya da birkaç saniye içinde havaya uçmasına neden olacaktır. Böyle bir tehlikenin meydana gelmemesi Güneş'teki bu işlemlerin mucizevi bir hassasiyetle tasarlanmış olmasından kaynaklanmaktadır.</w:t>
              <w:br/>
              <w:br/>
              <w:t>Güneş'i ve Güneş Sistemi'nin yapısını incelediğimizde, büyük bir denge ile karşılaşırız. Gezegenleri dondurucu soğukluktaki uzaya savrulmaktan koruyan etki, Güneş'in "çekim gücü" ile gezegenin "merkez-kaç kuvveti" arasındaki dengede saklıdır. Güneş büyük çekim gücü ile tüm gezegenleri çeker, gezegenlerin dönmesinden kaynaklanan merkez-kaç kuvveti sayesinde bu çekimin etkisi azalır ve muhteşem bir denge oluşur. Eğer gezegenlerin dönüş hızları biraz daha yavaş olsaydı, o zaman bu gezegenler hızla Güneş'e doğru çekilirler ve sonunda Güneş tarafından büyük bir patlamayla yutulurlardı. Ama bunların hiçbiri olmaz ve tüm gezegenler kendi yörüngelerinde yol alırlar. Çünkü Allah'ın ayette bildirdiği gibi,</w:t>
            </w:r>
            <w:r>
              <w:rPr>
                <w:rStyle w:val="StrongEmphasis"/>
                <w:rFonts w:cs="Tahoma" w:ascii="Verdana" w:hAnsi="Verdana"/>
                <w:color w:val="000000"/>
              </w:rPr>
              <w:t xml:space="preserve"> "Her biri bir yörüngede yüzüp gitmektedirler." </w:t>
            </w:r>
            <w:r>
              <w:rPr>
                <w:rFonts w:cs="Tahoma" w:ascii="Verdana" w:hAnsi="Verdana"/>
                <w:color w:val="000000"/>
              </w:rPr>
              <w:t>(Yasin suresi, 40)</w:t>
              <w:br/>
              <w:br/>
              <w:t>Güneş, dev bir nükleer reaktördür. Güneş'in içinde sürekli olarak hidrojen atomları helyuma dönüştürülür ve bu işlemler neticesinde ısı ve ışık açığa çıkar. Güneş'teki bu nükleer reaksiyon, insan hayatı için zorunludur. Dünya'ya ulaşan ısı ve ışığın açığa çıkması içinse dört hidrojenin birleşip bir hidrojene dönüşmesi gerekir.</w:t>
              <w:br/>
              <w:br/>
              <w:t xml:space="preserve">Çekirdeğinde sadece tek bir proton yer alan hidrojen, evrendeki en basit elementtir. Helyumun çekirdeğinde ise iki proton ve iki nötron bulunur. Güneş'te gerçekleşen işlem, dört hidrojenin birleşmesiyle bir helyum elementinin oluşmasıdır. Bu işlem sırasında çok büyük bir enerji açığa çıkar. Dünya'ya gelen ısı ve ışık enerjisinin neredeyse tamamı, Güneş'in içindeki bu nükleer reaksiyonla oluşmaktadır. </w:t>
            </w:r>
            <w:r>
              <w:rPr>
                <w:rStyle w:val="Emphasis"/>
                <w:rFonts w:cs="Tahoma" w:ascii="Verdana" w:hAnsi="Verdana"/>
                <w:color w:val="000000"/>
              </w:rPr>
              <w:t>(Harun Yahya, Evrenin Yaratılışı)</w:t>
            </w:r>
            <w:r>
              <w:rPr>
                <w:rFonts w:cs="Tahoma" w:ascii="Verdana" w:hAnsi="Verdana"/>
                <w:color w:val="000000"/>
              </w:rPr>
              <w:br/>
              <w:br/>
              <w:t>Ancak, dört hidrojen atomunun biraraya gelip bir anda helyuma dönüşmesi mümkün değildir. Bunun için, iki aşamalı bir işlem gerçekleşir. Önce iki hidrojen birleşir ve bir proton ve bir nötrona sahip bir "ara formül" meydana gelir. Bu ara formüle "dötron" adı verilir. Sonra da iki dötronun birleşmesiyle bir helyum çekirdeği oluşur.</w:t>
            </w:r>
          </w:p>
          <w:p>
            <w:pPr>
              <w:pStyle w:val="Normal"/>
              <w:spacing w:lineRule="atLeast" w:line="330" w:before="0" w:after="240"/>
              <w:jc w:val="center"/>
              <w:rPr>
                <w:rFonts w:ascii="Tahoma" w:hAnsi="Tahoma" w:cs="Tahoma"/>
                <w:color w:val="000000"/>
                <w:sz w:val="23"/>
                <w:szCs w:val="23"/>
              </w:rPr>
            </w:pPr>
            <w:r>
              <w:rPr>
                <w:rFonts w:cs="Tahoma" w:ascii="Verdana" w:hAnsi="Verdana"/>
                <w:color w:val="000000"/>
              </w:rPr>
              <w:drawing>
                <wp:inline distT="0" distB="0" distL="0" distR="0">
                  <wp:extent cx="4981575"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981575" cy="4686300"/>
                          </a:xfrm>
                          <a:prstGeom prst="rect">
                            <a:avLst/>
                          </a:prstGeom>
                        </pic:spPr>
                      </pic:pic>
                    </a:graphicData>
                  </a:graphic>
                </wp:inline>
              </w:drawing>
            </w:r>
          </w:p>
          <w:p>
            <w:pPr>
              <w:pStyle w:val="Normal"/>
              <w:spacing w:lineRule="atLeast" w:line="330"/>
              <w:rPr>
                <w:rFonts w:ascii="Tahoma" w:hAnsi="Tahoma" w:cs="Tahoma"/>
                <w:color w:val="000000"/>
                <w:sz w:val="23"/>
                <w:szCs w:val="23"/>
              </w:rPr>
            </w:pPr>
            <w:r>
              <w:rPr>
                <w:rStyle w:val="StrongEmphasis"/>
                <w:rFonts w:cs="Tahoma" w:ascii="Verdana" w:hAnsi="Verdana"/>
                <w:color w:val="800000"/>
              </w:rPr>
              <w:t>En Güçlü Nükleer Kuvvet</w:t>
            </w:r>
          </w:p>
          <w:p>
            <w:pPr>
              <w:pStyle w:val="Normal"/>
              <w:spacing w:lineRule="atLeast" w:line="330"/>
              <w:rPr/>
            </w:pPr>
            <w:r>
              <w:rPr>
                <w:rFonts w:cs="Tahoma" w:ascii="Verdana" w:hAnsi="Verdana"/>
                <w:color w:val="000000"/>
              </w:rPr>
              <w:br/>
              <w:t>Şimdi asıl soruyu sorabiliriz. Peki, iki ayrı atom çekirdeğini birbirine yapıştıran kuvvet nedir? Bu kuvvete "güçlü nükleer kuvvet" denir. Güçlü nükleer kuvvet, evrendeki en büyük nükleer kuvvettir. Bu kuvvet yerçekiminden milyar kere milyar kere milyar kere milyar kat daha güçlüdür. Bu güç sayesinde iki hidrojen çekirdeği birbirine yapışabilmektedir.</w:t>
              <w:br/>
              <w:br/>
              <w:t>Ancak araştırmalar göstermiştir ki, güçlü nükleer kuvvet, bu işi yapmak için tam gereken miktardadır. Güçlü nükleer kuvvet eğer şu anda sahip olduğu değerinden biraz bile daha zayıf olsaydı, iki hidrojen çekirdeği birleşemezdi. Yan yana gelen iki proton, hemen birbirlerini iter, böylece Güneş'teki nükleer reaksiyon başlamadan biterdi. Yani Güneş hiç var olmazdı. Ünlü bilimadamı George Greenstein, bu gerçeği "eğer güçlü nükleer kuvvet birazcık bile daha zayıf olsaydı, o zaman Dünya'nın ışığı hiçbir zaman yanmayacaktı" diye açıklar.</w:t>
              <w:br/>
              <w:br/>
            </w:r>
            <w:r>
              <w:rPr>
                <w:rStyle w:val="StrongEmphasis"/>
                <w:rFonts w:cs="Tahoma" w:ascii="Verdana" w:hAnsi="Verdana"/>
                <w:color w:val="800000"/>
              </w:rPr>
              <w:t>Güneş'teki Dengeli Reaksiyon</w:t>
            </w:r>
            <w:r>
              <w:rPr>
                <w:rFonts w:cs="Tahoma" w:ascii="Verdana" w:hAnsi="Verdana"/>
                <w:color w:val="000000"/>
              </w:rPr>
              <w:br/>
              <w:br/>
              <w:t>Peki acaba güçlü nükleer kuvvet birazcık daha güçlü olsa ne olurdu? O zaman da bir proton ve bir nötrondan oluşan dötron değil, iki protonlu di-proton meydana gelirdi. Ve bu durumda Güneş'in yakıtı aniden çok çok etkili bir yakıt haline gelirdi. Bu öyle bir yakıt olurdu ki, Güneş ve ona benzer diğer tüm yıldızlar, birkaç saniye içinde havaya uçardı. Güneş'in havaya uçması ise, birkaç dakika sonra tüm Dünya'yı ve üzerindeki tüm canlıları alevlere boğar birkaç saniye içinde kömür haline gelirdi. Ama yüce Yaratıcımız olan Allah'ın rahmeti sayesinde güçlü nükleer kuvvetin gücü, tam olması gereken düzeydedir ve Güneş dengeli bir reaksiyon gerçekleştirir yani "yavaş yavaş" yanar.</w:t>
              <w:br/>
              <w:br/>
              <w:t xml:space="preserve">Tüm bunlar, güçlü nükleer kuvvetin gücünün, tam insan yaşamına imkan verecek biçimde ayarlanmış olduğunu göstermektedir. Eğer bu ayarlamada bir sapma olsaydı, Güneş gibi yıldızlar ya hiç var olmazlar, ya da oluştukları andan çok kısa bir süre sonra korkunç birer patlamayla yok olurlardı. Allah, Güneş'i insanın yaşamı için özel bir şekilde yaratmıştır ve bunu Kuran'daki </w:t>
            </w:r>
            <w:r>
              <w:rPr>
                <w:rStyle w:val="StrongEmphasis"/>
                <w:rFonts w:cs="Tahoma" w:ascii="Verdana" w:hAnsi="Verdana"/>
                <w:color w:val="000000"/>
              </w:rPr>
              <w:t xml:space="preserve">"Güneş ve Ay, belli bir hesap iledir" </w:t>
            </w:r>
            <w:r>
              <w:rPr>
                <w:rFonts w:cs="Tahoma" w:ascii="Verdana" w:hAnsi="Verdana"/>
                <w:color w:val="000000"/>
              </w:rPr>
              <w:t>(Rahman Suresi, 5) ifadesiyle bizlere bildirmiştir.</w:t>
              <w:br/>
              <w:br/>
              <w:t xml:space="preserve">Tüm evreni yoktan var edip, sonra da onu dilediği biçimde tasarlayıp düzenleyen tek güç alemlerin Rabbi olan Allah'tır. Allah, gökleri ve yeri bir örnek edinmeksizin yaratmış sonra da ona belli bir düzen vermiştir. Evrendeki cisimlerin mucizevi dengeler sayesinde kararlı bir şekilde durmaları, Allah'ın yaratışındaki kusursuzluğu gösteren delillerden biridir. Yüce Allah'ın buyurduğu gibi, </w:t>
            </w:r>
            <w:r>
              <w:rPr>
                <w:rStyle w:val="StrongEmphasis"/>
                <w:rFonts w:cs="Tahoma" w:ascii="Verdana" w:hAnsi="Verdana"/>
                <w:color w:val="000000"/>
              </w:rPr>
              <w:t xml:space="preserve">"Göğün ve yerin O'nun emriyle durması da, O'nun ayetlerindendir". </w:t>
            </w:r>
            <w:r>
              <w:rPr>
                <w:rFonts w:cs="Tahoma" w:ascii="Verdana" w:hAnsi="Verdana"/>
                <w:color w:val="000000"/>
              </w:rPr>
              <w:t>(Rum Suresi, 25)</w:t>
            </w:r>
            <w:r>
              <w:rPr>
                <w:rFonts w:cs="Tahoma" w:ascii="Tahoma" w:hAnsi="Tahoma"/>
                <w:color w:val="000000"/>
                <w:sz w:val="23"/>
                <w:szCs w:val="23"/>
              </w:rPr>
              <w:t xml:space="preserve">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43:00Z</dcterms:created>
  <dc:creator>ysk3404</dc:creator>
  <dc:description/>
  <cp:keywords/>
  <dc:language>en-US</dc:language>
  <cp:lastModifiedBy>ysk3404</cp:lastModifiedBy>
  <dcterms:modified xsi:type="dcterms:W3CDTF">2010-06-10T13:45:00Z</dcterms:modified>
  <cp:revision>3</cp:revision>
  <dc:subject/>
  <dc:title/>
</cp:coreProperties>
</file>