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Darwinist diktatörlüğün tekelindeki evrim anketleri</w:t>
            </w:r>
          </w:p>
        </w:tc>
      </w:tr>
      <w:tr>
        <w:trPr/>
        <w:tc>
          <w:tcPr>
            <w:tcW w:w="8962" w:type="dxa"/>
            <w:tcBorders/>
          </w:tcPr>
          <w:p>
            <w:pPr>
              <w:pStyle w:val="Normal"/>
              <w:spacing w:lineRule="atLeast" w:line="330" w:before="0" w:after="240"/>
              <w:rPr>
                <w:rFonts w:ascii="Tahoma" w:hAnsi="Tahoma" w:cs="Tahoma"/>
                <w:color w:val="000000"/>
                <w:sz w:val="23"/>
                <w:szCs w:val="23"/>
              </w:rPr>
            </w:pPr>
            <w:r>
              <w:rPr>
                <w:rFonts w:cs="Tahoma" w:ascii="Verdana" w:hAnsi="Verdana"/>
                <w:color w:val="000000"/>
              </w:rPr>
              <w:t xml:space="preserve">İngiltere’de bir anket düzenlendi. Anket sonucu Darwinistler açısından şok ediciydi. Darwin’in kendi memleketinde, Dawkins’in Darwinizm ve ateizm propagandasını en yoğun yaptığı yerde –İngiltere’de– evrim teorisine inananların oranı yalnızca %25 çıktı. İngiltere’nin en tanınmış gazeteleri hemen bunu manşetlerden haber yaptılar. Bu önemli ve şaşırtıcı gelişme, Darwinistler açısından adeta bir şoktu. Darwinizm’in yenilgisinin en büyük ilanıydı. </w:t>
            </w:r>
          </w:p>
          <w:p>
            <w:pPr>
              <w:pStyle w:val="Normal"/>
              <w:spacing w:lineRule="atLeast" w:line="330" w:before="0" w:after="240"/>
              <w:jc w:val="center"/>
              <w:rPr>
                <w:rFonts w:ascii="Tahoma" w:hAnsi="Tahoma" w:cs="Tahoma"/>
                <w:color w:val="000000"/>
                <w:sz w:val="23"/>
                <w:szCs w:val="23"/>
              </w:rPr>
            </w:pPr>
            <w:r>
              <w:rPr>
                <w:rFonts w:cs="Tahoma" w:ascii="Tahoma" w:hAnsi="Tahoma"/>
                <w:color w:val="000000"/>
                <w:sz w:val="23"/>
                <w:szCs w:val="23"/>
              </w:rPr>
              <w:br/>
            </w:r>
            <w:r>
              <w:rPr>
                <w:rFonts w:cs="Tahoma" w:ascii="Tahoma" w:hAnsi="Tahoma"/>
                <w:color w:val="000000"/>
                <w:sz w:val="23"/>
                <w:szCs w:val="23"/>
              </w:rPr>
              <w:drawing>
                <wp:inline distT="0" distB="0" distL="0" distR="0">
                  <wp:extent cx="4761865" cy="149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4" r="-8" b="-24"/>
                          <a:stretch>
                            <a:fillRect/>
                          </a:stretch>
                        </pic:blipFill>
                        <pic:spPr bwMode="auto">
                          <a:xfrm>
                            <a:off x="0" y="0"/>
                            <a:ext cx="4761865" cy="1494790"/>
                          </a:xfrm>
                          <a:prstGeom prst="rect">
                            <a:avLst/>
                          </a:prstGeom>
                        </pic:spPr>
                      </pic:pic>
                    </a:graphicData>
                  </a:graphic>
                </wp:inline>
              </w:drawing>
            </w:r>
          </w:p>
          <w:p>
            <w:pPr>
              <w:pStyle w:val="Normal"/>
              <w:spacing w:lineRule="atLeast" w:line="330" w:before="0" w:after="240"/>
              <w:jc w:val="center"/>
              <w:rPr>
                <w:rFonts w:ascii="Tahoma" w:hAnsi="Tahoma" w:cs="Tahoma"/>
                <w:color w:val="000000"/>
                <w:sz w:val="23"/>
                <w:szCs w:val="23"/>
              </w:rPr>
            </w:pPr>
            <w:r>
              <w:rPr>
                <w:rStyle w:val="StrongEmphasis"/>
                <w:rFonts w:cs="Tahoma" w:ascii="Verdana" w:hAnsi="Verdana"/>
                <w:color w:val="000000"/>
                <w:sz w:val="20"/>
                <w:szCs w:val="20"/>
              </w:rPr>
              <w:t xml:space="preserve">2 Şubat 2009 tarihli Guardian gazetesi internet sitesinde, </w:t>
            </w:r>
            <w:r>
              <w:rPr>
                <w:rFonts w:cs="Tahoma" w:ascii="Verdana" w:hAnsi="Verdana"/>
                <w:b/>
                <w:bCs/>
                <w:color w:val="000000"/>
                <w:sz w:val="20"/>
                <w:szCs w:val="20"/>
              </w:rPr>
              <w:br/>
            </w:r>
            <w:r>
              <w:rPr>
                <w:rStyle w:val="StrongEmphasis"/>
                <w:rFonts w:cs="Tahoma" w:ascii="Verdana" w:hAnsi="Verdana"/>
                <w:color w:val="000000"/>
                <w:sz w:val="20"/>
                <w:szCs w:val="20"/>
              </w:rPr>
              <w:t xml:space="preserve">ülke çapında yapılmış olan anket sonucu şu şekilde haber verilmişti: </w:t>
            </w:r>
            <w:r>
              <w:rPr>
                <w:rFonts w:cs="Tahoma" w:ascii="Verdana" w:hAnsi="Verdana"/>
                <w:b/>
                <w:bCs/>
                <w:color w:val="000000"/>
                <w:sz w:val="20"/>
                <w:szCs w:val="20"/>
              </w:rPr>
              <w:br/>
            </w:r>
            <w:r>
              <w:rPr>
                <w:rStyle w:val="StrongEmphasis"/>
                <w:rFonts w:cs="Tahoma" w:ascii="Verdana" w:hAnsi="Verdana"/>
                <w:color w:val="000000"/>
                <w:sz w:val="20"/>
                <w:szCs w:val="20"/>
              </w:rPr>
              <w:t xml:space="preserve">“Darwin’in evrim teorisine İngilizlerin yalnızca %25’i inanıyor”. </w:t>
            </w:r>
            <w:r>
              <w:rPr>
                <w:rFonts w:cs="Tahoma" w:ascii="Verdana" w:hAnsi="Verdana"/>
                <w:b/>
                <w:bCs/>
                <w:color w:val="000000"/>
                <w:sz w:val="20"/>
                <w:szCs w:val="20"/>
              </w:rPr>
              <w:br/>
            </w:r>
            <w:r>
              <w:rPr>
                <w:rStyle w:val="StrongEmphasis"/>
                <w:rFonts w:cs="Tahoma" w:ascii="Verdana" w:hAnsi="Verdana"/>
                <w:color w:val="000000"/>
                <w:sz w:val="20"/>
                <w:szCs w:val="20"/>
              </w:rPr>
              <w:t xml:space="preserve">Gerçek anket sonuçlarını yansıtan bu başlık, birkaç saat içinde değiştirildi. </w:t>
            </w:r>
          </w:p>
          <w:p>
            <w:pPr>
              <w:pStyle w:val="Normal"/>
              <w:spacing w:lineRule="atLeast" w:line="330"/>
              <w:rPr>
                <w:rFonts w:ascii="Tahoma" w:hAnsi="Tahoma" w:cs="Tahoma"/>
                <w:color w:val="000000"/>
                <w:sz w:val="23"/>
                <w:szCs w:val="23"/>
              </w:rPr>
            </w:pPr>
            <w:r>
              <w:rPr>
                <w:rFonts w:cs="Tahoma" w:ascii="Tahoma" w:hAnsi="Tahoma"/>
                <w:color w:val="000000"/>
              </w:rPr>
              <w:br/>
            </w:r>
            <w:r>
              <w:rPr>
                <w:rFonts w:cs="Tahoma" w:ascii="Verdana" w:hAnsi="Verdana"/>
                <w:color w:val="000000"/>
              </w:rPr>
              <w:t xml:space="preserve">Bu yenilginin manşetlerden duyurulması Darwinist diktatörlük için kabul edilemez bir şeydi. İşte bu sebeple söz konusu yayınlarda verilen bu haberin başlığı, birkaç saat içinde alelacale değiştirildi. Verilen yeni haberde Darwinizm’e inananların oranının çok az olduğu artık zikredilmiyordu. Anket sonuçları çarpıtıldı. Bir boşluk anında insanlara duyurulmuş olan gerçek haber, bir anda şekil değiştirdi. İnsanlar, bir kez daha, Darwinist diktatörlüğün etkisiyle aldatılmışlardı. </w:t>
              <w:br/>
              <w:br/>
              <w:t xml:space="preserve">Olay bununla da bitmedi. İngiltere’deki bu anket sonucunun ağırlığı oldukça fazla gelmiş olacak ki, Darwinistler bu durumu örtbas edebilmek için çok geçmeden başka bir yönteme başvurdular. “Yeni bir anket düzenledik” dediler. 2000 kişi arasında yaptıklarını iddia ettikleri anketin sonucunu basına verdiler. Darwinist diktatörlüğün etkisi altında olan İngiliz basınındaki manşetler hızla değişmişti. İngiliz halkı 2000 kişilik bu sahte anket sonucunda “evrimci” ilan edilmişti. </w:t>
              <w:br/>
              <w:br/>
              <w:t xml:space="preserve">Oysa bu, tüm dünyayı etkisi altına almış olan ve insanları yıllarca aldatmış olan Darwinist diktatörlüğün kirli bir oyunuydu. </w:t>
              <w:br/>
              <w:br/>
              <w:t xml:space="preserve">Yapılan bu entrikalar, Darwinizm propagandasını yaymaya çalışan bu karanlık diktatörlük için eskiden etkili yöntemlerdi. Eskiden Darwinistler hayali maymun atalarının resmini çizer, soyu tükenmiş mükemmel komplekslikteki canlıların fosillerini bulup bunlara sözde ara fosil der, koskoca bir ülkenin evrimci olduğunu iddia ederler ve insanlar da onlara inanırdı. Çünkü gerçek bilimsel deliller Darwinistler tarafından itina ile saklanıyor, Darwinizm’in bir yalan olduğunu kimse bilmiyordu. İnsanlar müzelerde gördükleri hayali at serilerini, okul kitaplarında okudukları sanayi devrimi kelebeklerini gerçek zannediyor, daha fazlasını bilmedikleri için bununla ikna oluyorlardı. Darwinist diktatörlük ne derse o oluyordu. </w:t>
              <w:br/>
              <w:br/>
              <w:t xml:space="preserve">Fakat bir anda Darwinistlerin hiç beklemedikleri bir şey oldu. </w:t>
              <w:br/>
              <w:br/>
              <w:t xml:space="preserve">DARWİNİST DİKTATÖRLÜK KOSKOCA BİR DARBE YEDİ; </w:t>
            </w:r>
            <w:r>
              <w:rPr>
                <w:rStyle w:val="Emphasis"/>
                <w:rFonts w:cs="Tahoma" w:ascii="Verdana" w:hAnsi="Verdana"/>
                <w:color w:val="000000"/>
              </w:rPr>
              <w:t>YARATILIŞ ATLASI</w:t>
            </w:r>
            <w:r>
              <w:rPr>
                <w:rFonts w:cs="Tahoma" w:ascii="Verdana" w:hAnsi="Verdana"/>
                <w:color w:val="000000"/>
              </w:rPr>
              <w:t xml:space="preserve"> İLE...</w:t>
              <w:br/>
              <w:br/>
              <w:t xml:space="preserve">Bir anda itina ile saklanan fosiller ortaya çıktı. YARATILIŞI İSPAT EDEN TAM 100 MİLYON FOSİL VARDI. Bunların tümü mükemmel, kusursuz, kompleks canlılara aitti ve büyük bir kısmı yaşayan fosillerdi. İnsanlar anladılar ki bugün bir kaplan nasılsa, 50 milyon yıl önce de aynı. Bir mürekkep balığı bugün nasılsa, bundan 100 milyon yıl önce de aynı. İnsanlar canlıların evrimleşmediğini anladılar. Ve insanlar, TEK BİR TANE BİLE ARA FOSİL OLMADIĞINI da anladılar. En önemlisi, insanlar ALDATILDIKLARINI anladılar. Bilimsel gerçekler gözlerinin önündeydi. Artık aksi bilimsel deliller getirmedikçe insanları ikna etmenin bir yolu yoktu. Hiçbir zaman gerçek bilimsel delil getiremeyecek olan ve bu nedenle tek yolu propaganda olan Darwinizm ortada kaldı, terk edildi. </w:t>
              <w:br/>
              <w:br/>
              <w:t xml:space="preserve">Demagoji ve propaganda eskiden Darwinizm’in etkili yöntemleriydi. Ama artık bu devir bitti. Artık bilinçlenmiş, bilimsel delilleri görmüş halk üzerinde bunların hiçbir etkisi olmuyor. İnsanlar, kitleler halinde evrimi terk ediyor ve Allah inancına yöneliyorlar. Bu artık bütün milletlerde çok açık ve güçlü delillerle kendisini gösteriyor. Darwinist diktatörlüğün paniği bundan olsa gerek, artık çaresizler. </w:t>
              <w:br/>
              <w:br/>
              <w:t xml:space="preserve">Darwinizm kesin ve büyük bir yenilgiye uğramıştır. Yerle bir olmuş, yok olmuştur. İnsanları cahil ve küçük gören Darwinist sistem, artık insanları daha fazla aldatamayacağını anlamıştır. Darwinist diktatörlüğün tuzaklarına artık kimse düşmemektedir. İstedikleri kadar propaganda yapsınlar artık dünyada kimse gerçek anlamda Darwinizm’e inanmamaktadır.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6 Mart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47:00Z</dcterms:created>
  <dc:creator>ysk3404</dc:creator>
  <dc:description/>
  <cp:keywords/>
  <dc:language>en-US</dc:language>
  <cp:lastModifiedBy>ysk3404</cp:lastModifiedBy>
  <cp:lastPrinted>2010-03-11T10:55:00Z</cp:lastPrinted>
  <dcterms:modified xsi:type="dcterms:W3CDTF">2010-06-22T13:26:00Z</dcterms:modified>
  <cp:revision>6</cp:revision>
  <dc:subject/>
  <dc:title/>
</cp:coreProperties>
</file>