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top"/>
      <w:bookmarkEnd w:id="0"/>
      <w:r>
        <w:rPr>
          <w:rStyle w:val="Baslik1"/>
        </w:rPr>
        <w:t>Goodness in All</w:t>
      </w:r>
      <w:r>
        <w:rPr>
          <w:color w:val="7F0000"/>
          <w:sz w:val="54"/>
          <w:szCs w:val="54"/>
        </w:rPr>
        <w:t xml:space="preserve"> </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 things are created with wisdom and with an ulterior purpose. In consort with this ulterior purpose, there are benefits for the believers in all happenings. Because Allah is on the believers’ side and does not let them dow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Encounters in life may at first seem unfavourable for the believers. However, one should understand that even seemingly e events, for example, a plot of hatched against them by the unbelievers, will ultimately turn out well for them. Allah will sooner or later let them savour His beneficence so, believers should be completely sure that there is goodness in all.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re are many examples of this kind of situation in the Qur’an; the life of Yusuf (Joseph) is one of the most remarkable. In his childhood, Yusuf had been thrown down to the bottom of a well by his brothers. He was later rescued and then accused and imprisoned, even though he was innocent. For a person without faith, these incidents may be thought of as the greatest misfortunes. Nevertheless, Yusuf always kept in mind that these could only happen under Allah’s ection and that all would certainly turn out for the better. And this proved to be true. Allah turned the “disasters” to good account; Yusuf was released from prison and in time became one of the governors of that land.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situation with Yunus (Jonah) was no different. He fled to a laden ship, where, to retain his place, he drew lots. When the draw proved unfavourable, he was thrown into the sea where he was swallowed by a gigantic fish. The Qur’an informs us that he was rescued and was sent to a “nation a hundred thousand men or more,” only because he had glorified Allah.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Had he not been of them who glorify Allâh, He would have indeed remained inside its belly (the fish) till the Day of Resurrection. But We cast him forth on the naked shore while he was sick, And We caused a plant of gourd to grow over him. And We sent him to a hundred thousand (people) or even more. And they believed; so We gave them enjoyment for a while.” (Surat as-Saaffat, 37:143-148)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 these examples given in the Qur’an teach us that the events which seems to be a “misfortune” are not really so for the believer. If he puts his trust in Allah, seeks refuge in Him and asks help only from Him, then nothing will be a matter of regret for him. Allah does create certain difficulties, but they are only to put man to the test and to strengthen believers’ loyalty and faith.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opposite holds true for the unbelievers. Nothing in this life can be good for them. Things that strike them as delightful or pleasant are indeed “misfortunes”, and these will increase their torment in the Hereafter. Anything that they achieve unjustly is entered in their record, and for this they will ultimately be responsible. On this score the Qur’an records Allah’s commandment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And let not those who covetously withhold of that which Allah has bestowed on them of His Bounty think that it is good for them. Nay, it will be worse for them; the things which they covetously withheld shall be tied to their necks like a collar on the Day of Resurrection. And to Allah belongs the heritage of the heavens and the earth; and Allah is Well Acquainted with all that you do.” (Surat Aal-e-Imran, 3:180) </w:t>
      </w:r>
    </w:p>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 xml:space="preserve">TAKEN FROM </w:t>
      </w:r>
      <w:r>
        <w:rPr>
          <w:rFonts w:cs="Arial" w:ascii="Arial" w:hAnsi="Arial"/>
          <w:b/>
          <w:bCs/>
          <w:i/>
          <w:iCs/>
          <w:color w:val="000000"/>
          <w:sz w:val="18"/>
        </w:rPr>
        <w:t>"THE MORAL VALUES OF THE QUR'AN"</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GOODWORD PRESS, INDIA, 1999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07:00Z</dcterms:created>
  <dc:creator>Ser</dc:creator>
  <dc:description/>
  <dc:language>en-US</dc:language>
  <cp:lastModifiedBy>Ser</cp:lastModifiedBy>
  <dcterms:modified xsi:type="dcterms:W3CDTF">2005-07-07T23:08:00Z</dcterms:modified>
  <cp:revision>1</cp:revision>
  <dc:subject/>
  <dc:title>Goodness in All </dc:title>
</cp:coreProperties>
</file>